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RASHTRIYA SWABHIMAAN KHEL PARISAR</w:t>
      </w:r>
    </w:p>
    <w:p>
      <w:pPr>
        <w:pStyle w:val="Normal"/>
        <w:jc w:val="center"/>
        <w:rPr/>
      </w:pPr>
      <w:r>
        <w:rPr/>
        <w:t>PITAM PURA, DELHI-11008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TICE INVITING QUOTATION  No.14-2008-09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Sealed quotations are re-invited by the Secretary, RSKP, on behalf of the Delhi Development Authority (Sports Wing) for the following Works from the eligible contractors / agencies. The quotations should reach in the office of the undersigned on or before 03.10.08 upto 3.00 PM and the same shall be opened on the same day at 3:30 PM in the office of the Secretary of the Complex in the presence of quotationers or their authorized representat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work: M/O RSKP PitamPura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>SH:. P/F Sanitary fittings at RSKP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214"/>
        <w:gridCol w:w="2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ption of Ite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bib cock of 15 mm in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No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Brass nipple of nominal size 15m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Elbow of nominal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Pillar cock (Swarn make) of nominal size 15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No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Urinal separator of nominal size 15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Wash Basin 16” siz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urinal stall of 11” X 11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Brass concealed stop coc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Cistern handle bra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No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waist pipe for Wash Bas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Brass floor taps jali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No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PVC Connection 18” lengt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PVC Connection 24” lengt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phase Valve for 15 mm bib coc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/F concealed phase of brass 15 mm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Elbow 15 mm nominal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W.C.Cistern handles of bra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Steel / Brass soap contai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Brass overhead show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Brass nipples 6” X ½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Socket 15mm nominal siz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/F Elbow PVC 1 ¼” siz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/F waste jallie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union 15mm nominal siz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No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ch</w:t>
            </w:r>
          </w:p>
        </w:tc>
      </w:tr>
    </w:tbl>
    <w:p>
      <w:pPr>
        <w:pStyle w:val="Normal"/>
        <w:jc w:val="both"/>
        <w:rPr/>
      </w:pPr>
      <w:r>
        <w:rPr/>
        <w:t>Terms and Conditions –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works shall be carried out as per CPWD specifications amended upto date &amp; to the entire satisfaction of Secy. / J.E.(Civil) / RSK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material used at Site shall be got approved before fixing at site from Secretary (RSKP)/JE(Civi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ces quoted shall be firm and inclusive of all Tax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ayment will be made after entire satisfaction of J.E (Civil) / Secretary / RSKP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T &amp; P will be issued by the se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advance payment shall be made to the Ag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hing extra will be paid to the Agen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minor labour shall be engaged at si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ctor (Sports) reserves the right to accept or reject any bid/quotation without assigning any reas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ditional quotation will not be accepte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statutory deductions like Income Tax, Service Tax, or any other such taxes at the rates applicable at the time of payment shall be made from the Ag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tenderer / quotationer should be registered with the Department of Trade &amp; Taxes, Govt. of NCT Delhi and supposed to furnish a copy of VAT registration with the quotation. The quotationer / tenderer should also submit an undertaking or proof of filling the return/proof of last payment made to the Deptt of Trade and Taxes. The quotationer / tenderer will be solely responsible for making any outstanding payment payable to the Deptt of Trade &amp; Taxes and DDA shall not be responsib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are two or more agencies quoting the same rate preference would be given to the agency which is already serving the subject to its satisfactory performance. </w:t>
      </w:r>
    </w:p>
    <w:p>
      <w:pPr>
        <w:pStyle w:val="Normal"/>
        <w:ind w:left="720" w:firstLine="60"/>
        <w:jc w:val="both"/>
        <w:rPr/>
      </w:pPr>
      <w:r>
        <w:rPr/>
        <w:t>If even then there is a tie between two or more such agencies then the work   would be awarded to the agency which has the highest gross annual turnover for the last three yea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barred agency / or individual shall not be permitted to participate in the tendering proc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 individual who has been debarred is not permitted to take part in any negotiations or represent any agency if he holds a power of attorney on the agencies behalf. Any agency engaging debarred persons is also liable to debarr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xperience of agencies should be taken into account rather than individuals incorporated with the agency, which does not include proprietorshi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me allowed is     days for completion of work.</w:t>
      </w:r>
    </w:p>
    <w:p>
      <w:pPr>
        <w:pStyle w:val="Normal"/>
        <w:ind w:left="360" w:hanging="0"/>
        <w:jc w:val="both"/>
        <w:rPr/>
      </w:pPr>
      <w:r>
        <w:rPr/>
        <w:t>18. Validity of quotations is 60 days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rmal"/>
        <w:ind w:left="3600" w:right="480" w:hanging="0"/>
        <w:jc w:val="center"/>
        <w:rPr/>
      </w:pPr>
      <w:r>
        <w:rPr>
          <w:rFonts w:eastAsia="Times New Roman"/>
        </w:rPr>
        <w:t xml:space="preserve">                         </w:t>
      </w:r>
      <w:r>
        <w:rPr/>
        <w:t>(S.C. Gupta)</w:t>
      </w:r>
    </w:p>
    <w:p>
      <w:pPr>
        <w:pStyle w:val="Normal"/>
        <w:ind w:left="4320" w:right="480" w:firstLine="720"/>
        <w:rPr/>
      </w:pPr>
      <w:r>
        <w:rPr>
          <w:rFonts w:eastAsia="Times New Roman"/>
        </w:rPr>
        <w:t xml:space="preserve">              </w:t>
      </w:r>
      <w:r>
        <w:rPr/>
        <w:t>Secretary / RSKP</w:t>
      </w:r>
    </w:p>
    <w:p>
      <w:pPr>
        <w:pStyle w:val="Normal"/>
        <w:ind w:left="6480" w:right="4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  <w:t>No. F   5(54)/2008 /RSKP/DDA/955/-</w:t>
        <w:tab/>
        <w:tab/>
        <w:tab/>
        <w:t>Dated:23.09.08</w:t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  <w:t>Copy to: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Director(System)-through E-mail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Director(Sports)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Sr. AO(Sports)/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All Secretaries of the DDA Sports Complexes i/c Secretary(Coordn.)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The Secretary, DDA Contractor’s Association, Vikas Kutir, New Delhi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The Secretary, DDA Contractor’s Welfare Association, E-18, Vikas Kutir, New Delhi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AAO/RSKP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J.E.(Civil) ,RSKP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Notice Boar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>Sd/-</w:t>
      </w:r>
    </w:p>
    <w:p>
      <w:pPr>
        <w:pStyle w:val="Normal"/>
        <w:ind w:left="5760" w:hanging="0"/>
        <w:jc w:val="both"/>
        <w:rPr/>
      </w:pPr>
      <w:r>
        <w:rPr/>
        <w:t>Secretary/RSK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08:00Z</dcterms:created>
  <dc:creator>RSKP</dc:creator>
  <dc:description/>
  <dc:language>en-US</dc:language>
  <cp:lastModifiedBy>RSKP</cp:lastModifiedBy>
  <cp:lastPrinted>2008-09-23T12:57:00Z</cp:lastPrinted>
  <dcterms:modified xsi:type="dcterms:W3CDTF">2008-09-24T19:47:00Z</dcterms:modified>
  <cp:revision>5</cp:revision>
  <dc:subject/>
  <dc:title>DELHI DEVELOPMENT AUTHORITY</dc:title>
</cp:coreProperties>
</file>