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DEVELOPMENT AUTHORITY</w:t>
      </w:r>
    </w:p>
    <w:p>
      <w:pPr>
        <w:pStyle w:val="Subtitle"/>
        <w:jc w:val="center"/>
        <w:rPr/>
      </w:pPr>
      <w:r>
        <w:rPr/>
        <w:t>MAJOR DHYAN CHAND SPORTS COMPLEX</w:t>
      </w:r>
    </w:p>
    <w:p>
      <w:pPr>
        <w:pStyle w:val="Heading1"/>
        <w:rPr/>
      </w:pPr>
      <w:r>
        <w:rPr/>
        <w:t>ASHOK VIHAR, DELHI-11005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NOTICE  INVITING QUOTATIONS NO.     30      /2008-09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Secretary, MDCSC, Delhi Development Authority invites sealed quotations from Manufacturers/Authorized Dealers/ Reputed Firms/Suppliers for the supply of the following items. The quotations should reach in the office of the undersigned on or before 3.00 P.M. on </w:t>
      </w:r>
      <w:r>
        <w:rPr>
          <w:b/>
          <w:u w:val="single"/>
        </w:rPr>
        <w:t>30/09/2008.</w:t>
      </w:r>
      <w:r>
        <w:rPr/>
        <w:t xml:space="preserve"> The sealed quotations shall be opened on the same day at 3.30 P.M. in the presence of the intending Quotationers or their authorized representatives. The required items are: -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.O.W:  M/O MDCSC, Ashok Vihar</w:t>
      </w:r>
    </w:p>
    <w:p>
      <w:pPr>
        <w:pStyle w:val="Normal"/>
        <w:ind w:firstLine="720"/>
        <w:jc w:val="both"/>
        <w:rPr/>
      </w:pPr>
      <w:r>
        <w:rPr/>
        <w:t>S.H.</w:t>
        <w:tab/>
        <w:t>:  Repairing of Billiard Table</w:t>
      </w:r>
    </w:p>
    <w:tbl>
      <w:tblPr>
        <w:tblW w:w="86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145"/>
        <w:gridCol w:w="1289"/>
        <w:gridCol w:w="1278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No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ge of Cloth, No 6811, west of England 32 0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o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ach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ge of Pockets Leathe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Set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ach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ge of Cotton Pocket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Set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ach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ange of Rubber Cushion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Set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ach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bour charges for fixing of cloth &amp; rubber cushion, setting of slate joints leveling of table and setting of pockets.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292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erms &amp; Conditions:-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 extra charges shall be paid for transportation and fixing the item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ecessary statutory deductions will be made as applicabl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work shall be carried out of as per directions of Secretary, Manager/MDCSC of the complex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work should be completed within stipulated period i.e. 15 day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yment shall be made only after the completion of work and to the satisfaction of the Secretary/MDCSC of the complex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Cs w:val="25"/>
        </w:rPr>
      </w:pPr>
      <w:r>
        <w:rPr>
          <w:szCs w:val="25"/>
        </w:rPr>
        <w:t>The quotationer should be registered with the Department of Trade &amp; Taxes, Govt. of NCTD and supposed to furnish a copy of VAT registration at the time of making the request for issue of tender or to attach the same along with the quotation as the case may be.</w:t>
      </w:r>
    </w:p>
    <w:p>
      <w:pPr>
        <w:pStyle w:val="Normal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barred agency or individual shall not be permitted to participate in the tendering process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Contd..P/2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::2: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y individual who has been debarred is not permitted to take part in any negotiations or represent an agency even if he holds a power of attorney on the agencies behalf. Any agency engaging debarred persons is also liable to debarrin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Wg.Cdr. (Retd .) R. Mohl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ecretary /MDCSC/DDA.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20"/>
          <w:tab w:val="left" w:pos="498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No. F 3 (31) /MDCSC/DDA/276                                    </w:t>
        <w:tab/>
        <w:tab/>
        <w:tab/>
        <w:t xml:space="preserve">        Dated: 20/9/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Copy to:-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rector (Sports) DDA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Director (System), DDA though E-mail </w:t>
      </w:r>
      <w:r>
        <w:rPr>
          <w:b/>
          <w:u w:val="single"/>
        </w:rPr>
        <w:t>ddatender@dda.org.in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. A.O. (Sports) DD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ecretaries, All Sports complexes with the request to display this N.I.Q. at the Notice Board of their respective complex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nager/ MDCSC, DD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shier, MDCSC, DD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ecy, DDA Contractors Welfare Association Vikas Kuteer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ecy, DDA Contractors Association E-18 Vikas Kuteer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ice Board, MDCSC, DDA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br/>
      </w:r>
    </w:p>
    <w:p>
      <w:pPr>
        <w:pStyle w:val="Normal"/>
        <w:jc w:val="right"/>
        <w:rPr>
          <w:b/>
          <w:b/>
        </w:rPr>
      </w:pPr>
      <w:r>
        <w:rPr>
          <w:b/>
        </w:rPr>
        <w:t>Secretary/ MDCSC/DDA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9:19:00Z</dcterms:created>
  <dc:creator>MDCSC</dc:creator>
  <dc:description/>
  <dc:language>en-US</dc:language>
  <cp:lastModifiedBy>MDCSC</cp:lastModifiedBy>
  <cp:lastPrinted>2001-01-01T02:44:00Z</cp:lastPrinted>
  <dcterms:modified xsi:type="dcterms:W3CDTF">2000-12-31T18:35:00Z</dcterms:modified>
  <cp:revision>8</cp:revision>
  <dc:subject/>
  <dc:title>DEVELOPMENT AUTHORITY</dc:title>
</cp:coreProperties>
</file>