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FFICE OF THE  EXECUTI VE ENGINEER</w:t>
      </w:r>
    </w:p>
    <w:p>
      <w:pPr>
        <w:pStyle w:val="Normal"/>
        <w:jc w:val="center"/>
        <w:rPr>
          <w:rFonts w:ascii="Arial" w:hAnsi="Arial" w:cs="Arial"/>
          <w:b/>
          <w:b/>
          <w:sz w:val="22"/>
          <w:szCs w:val="22"/>
        </w:rPr>
      </w:pPr>
      <w:r>
        <w:rPr>
          <w:rFonts w:cs="Arial" w:ascii="Arial" w:hAnsi="Arial"/>
          <w:b/>
          <w:sz w:val="22"/>
          <w:szCs w:val="22"/>
        </w:rPr>
        <w:t>SOUTH EASTERN DIVISION NO.4</w:t>
      </w:r>
    </w:p>
    <w:p>
      <w:pPr>
        <w:pStyle w:val="Normal"/>
        <w:jc w:val="center"/>
        <w:rPr>
          <w:rFonts w:ascii="Arial" w:hAnsi="Arial" w:cs="Arial"/>
          <w:b/>
          <w:b/>
          <w:sz w:val="22"/>
          <w:szCs w:val="22"/>
        </w:rPr>
      </w:pPr>
      <w:r>
        <w:rPr>
          <w:rFonts w:cs="Arial" w:ascii="Arial" w:hAnsi="Arial"/>
          <w:b/>
          <w:sz w:val="22"/>
          <w:szCs w:val="22"/>
        </w:rPr>
        <w:t>SARITA VIHAR NEW DELHI:-7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4665" w:leader="none"/>
        </w:tabs>
        <w:jc w:val="both"/>
        <w:rPr/>
      </w:pPr>
      <w:r>
        <w:rPr>
          <w:rFonts w:eastAsia="Arial" w:cs="Arial" w:ascii="Arial" w:hAnsi="Arial"/>
          <w:b/>
          <w:sz w:val="22"/>
          <w:szCs w:val="22"/>
        </w:rPr>
        <w:t xml:space="preserve">                </w:t>
      </w:r>
      <w:r>
        <w:rPr>
          <w:rFonts w:cs="Arial" w:ascii="Arial" w:hAnsi="Arial"/>
          <w:b/>
          <w:sz w:val="22"/>
          <w:szCs w:val="22"/>
        </w:rPr>
        <w:t>NIQ No.02/EE/SED-4/DDA/08-0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OTICE INVITING QUOTA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ealed item rate quotations are invited for the work of “D/o Green Area along road No.13-A, Sarita Vihar. SH: “C/o boundary wall in Park’C’, behind CNG Pumping Station. The quotation shall be received upto 3.00 P.M. on 23.09.08 and shall be opened at 3.30 P.M. on the same day in the office of EE/SED-4/DDA office complex, Near Fly over, Mathura Road,Sarita Vihar,New Delhi-76, in the presence of contractor/their authorized represen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chedule of quantity can be have on any working day from the date of issue of this notice to the date of opening between 10.00 A.M. TO 3.00 p.m. from the office of EE/SED-4/D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d-</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Executive Engine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uth Eastern Division No.-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Fonts w:cs="Arial" w:ascii="Arial" w:hAnsi="Arial"/>
          <w:b/>
          <w:sz w:val="22"/>
          <w:szCs w:val="22"/>
        </w:rPr>
        <w:t>No.F.5(6)A/SED-4/DDA/08-09/1144                                             Dtd.17.09.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SCHEDULE OF QUANTI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me of work:-  D/o Green Area along road No.13-A, Sarita Viha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H:- C/o boundary wall in Park ‘C’ behind CNG Pumping St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620" w:leader="none"/>
        </w:tabs>
        <w:jc w:val="both"/>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990"/>
        <w:gridCol w:w="5734"/>
        <w:gridCol w:w="1293"/>
        <w:gridCol w:w="83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 No.</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tion of items.</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rth work in excavation by mechanical means (Hydraulic excavation)/ Manual means in foundation trenches or drains (not exceeding 1.5m in width or 10sqm. on plan) including dressing of sides and ramming of bottoms, lift upto 1.5m including getting out the excavated soil and disposal of surplus excavated soil as directed within a lead of 50M.</w:t>
            </w:r>
          </w:p>
          <w:p>
            <w:pPr>
              <w:pStyle w:val="Normal"/>
              <w:jc w:val="both"/>
              <w:rPr>
                <w:rFonts w:ascii="Arial" w:hAnsi="Arial" w:cs="Arial"/>
                <w:sz w:val="22"/>
                <w:szCs w:val="22"/>
              </w:rPr>
            </w:pPr>
            <w:r>
              <w:rPr>
                <w:rFonts w:cs="Arial" w:ascii="Arial" w:hAnsi="Arial"/>
                <w:sz w:val="22"/>
                <w:szCs w:val="22"/>
              </w:rPr>
              <w:t>a)  All kind of soil.</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9.00M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laying in position cement concrete of specified grade excluding of centering and shuttering – All work upto plinth level.</w:t>
            </w:r>
          </w:p>
          <w:p>
            <w:pPr>
              <w:pStyle w:val="Normal"/>
              <w:jc w:val="both"/>
              <w:rPr>
                <w:rFonts w:ascii="Arial" w:hAnsi="Arial" w:cs="Arial"/>
                <w:sz w:val="22"/>
                <w:szCs w:val="22"/>
              </w:rPr>
            </w:pPr>
            <w:r>
              <w:rPr>
                <w:rFonts w:cs="Arial" w:ascii="Arial" w:hAnsi="Arial"/>
                <w:sz w:val="22"/>
                <w:szCs w:val="22"/>
              </w:rPr>
              <w:t xml:space="preserve">a)   1 : 5 : 10 ( 1cement : 5fine sand : 10graded stone agg. 40mm nominal size).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00Cu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ndom rubble masonry with hard stone in foundation and plinth including leveling up with cement concrete 1 : 6 : 12 ( 1cement : 6coarse sand : 12 graded stone agg. 20mm n.s.) at plinth level with cement mortar 1 : 6 ( 1cement : 6c.san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0.00 M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tra for random rubble masonry with hard stone in super structure above plinth level and upto floor two level.</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00 M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laying cement concrete in retaining walls, return walls, walls(any thickness) including attached pilasters, piers, abutments, pillars, posts, struts, buttresses, string or lacing courses, parapets, copings, bed blocks, anchor blocks, plain window sills fillets etc. upto floor four level excluding the cost of centering and shuttering and finishing.</w:t>
            </w:r>
          </w:p>
          <w:p>
            <w:pPr>
              <w:pStyle w:val="Normal"/>
              <w:jc w:val="both"/>
              <w:rPr>
                <w:rFonts w:ascii="Arial" w:hAnsi="Arial" w:cs="Arial"/>
                <w:sz w:val="22"/>
                <w:szCs w:val="22"/>
              </w:rPr>
            </w:pPr>
            <w:r>
              <w:rPr>
                <w:rFonts w:cs="Arial" w:ascii="Arial" w:hAnsi="Arial"/>
                <w:sz w:val="22"/>
                <w:szCs w:val="22"/>
              </w:rPr>
              <w:t>a)  1 : 2 :4 ( 1 cement : 2 coarse sand : 4 stone agg. 20mm n.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00 M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ntering and shuttering including strutting, propping etc. and removal of form work, buttresses plinths and string courses fillets etc.</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0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inting on stone work with cement mortar 1 : 3 ( 1 cement : 3 fine sand).</w:t>
            </w:r>
          </w:p>
          <w:p>
            <w:pPr>
              <w:pStyle w:val="Normal"/>
              <w:jc w:val="both"/>
              <w:rPr>
                <w:rFonts w:ascii="Arial" w:hAnsi="Arial" w:cs="Arial"/>
                <w:sz w:val="22"/>
                <w:szCs w:val="22"/>
              </w:rPr>
            </w:pPr>
            <w:r>
              <w:rPr>
                <w:rFonts w:cs="Arial" w:ascii="Arial" w:hAnsi="Arial"/>
                <w:sz w:val="22"/>
                <w:szCs w:val="22"/>
              </w:rPr>
              <w:t>a)  Raised and cut pointing.</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0.0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990"/>
        <w:gridCol w:w="5734"/>
        <w:gridCol w:w="1293"/>
        <w:gridCol w:w="83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viding and fixing of RCC bench ( Chair type with backseat) of K.K.Model or equivalent. The bench consists of 2 Nos. ‘L’ shaped base support in grey cement colour of thickness 100mm back height 1000mm. and front height 450mm, base width 620mm and 5 nos. reinforced RCC planks in red colour of size 1500 x 100 x 50mm and one number RCC plank size 1500 x 200 x 50mm manufactured by using M-30 grade of concrete reinforced suitably to prevent damage during handling, transportation, execution and long use. All parts are jointed together with galvanized nuts and bolts of suitable size. All bolts are leaded after assembly, setting length of bench 1500mm height of bench 450mm. Total height of bench 1000mm. The bench top and back plants treated with special anticorrosive and water proof coating so as to make surface, glossy and water proof. As per direction of Engineer- in-charge.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00 No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bl>
    <w:p>
      <w:pPr>
        <w:pStyle w:val="Normal"/>
        <w:rPr/>
      </w:pPr>
      <w:r>
        <w:rPr/>
      </w:r>
    </w:p>
    <w:p>
      <w:pPr>
        <w:pStyle w:val="Normal"/>
        <w:rPr/>
      </w:pPr>
      <w:r>
        <w:rPr/>
      </w:r>
    </w:p>
    <w:p>
      <w:pPr>
        <w:pStyle w:val="Normal"/>
        <w:rPr/>
      </w:pPr>
      <w:r>
        <w:rPr/>
        <w:t xml:space="preserve">                      </w:t>
      </w:r>
      <w:r>
        <w:rPr/>
        <w:t>Sd/-                                          Sd/-                                            Sd/-</w:t>
      </w:r>
    </w:p>
    <w:p>
      <w:pPr>
        <w:pStyle w:val="Normal"/>
        <w:rPr/>
      </w:pPr>
      <w:r>
        <w:rPr/>
        <w:t xml:space="preserve">                     </w:t>
      </w:r>
      <w:r>
        <w:rPr/>
        <w:t>JE(T)                                 AE(P)/SED-4                         EE/SED-4/DDA</w:t>
      </w:r>
    </w:p>
    <w:p>
      <w:pPr>
        <w:pStyle w:val="Normal"/>
        <w:rPr/>
      </w:pPr>
      <w:r>
        <w:rPr/>
      </w:r>
    </w:p>
    <w:p>
      <w:pPr>
        <w:pStyle w:val="Normal"/>
        <w:tabs>
          <w:tab w:val="clear" w:pos="720"/>
          <w:tab w:val="left" w:pos="990" w:leader="none"/>
          <w:tab w:val="left" w:pos="3825" w:leader="none"/>
          <w:tab w:val="left" w:pos="7410" w:leader="none"/>
        </w:tabs>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38:00Z</dcterms:created>
  <dc:creator>harshita</dc:creator>
  <dc:description/>
  <dc:language>en-US</dc:language>
  <cp:lastModifiedBy>dd</cp:lastModifiedBy>
  <cp:lastPrinted>2008-07-25T11:24:00Z</cp:lastPrinted>
  <dcterms:modified xsi:type="dcterms:W3CDTF">2008-09-22T17:38:00Z</dcterms:modified>
  <cp:revision>2</cp:revision>
  <dc:subject/>
  <dc:title>OFFICE OF THE  EXECUTI VE ENGINEER</dc:title>
</cp:coreProperties>
</file>