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97625" cy="761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761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42430" cy="763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763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6860" cy="7665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766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600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708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70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63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3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6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6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57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5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9:55:00Z</dcterms:created>
  <dc:creator>IWayuser</dc:creator>
  <dc:description/>
  <dc:language>en-US</dc:language>
  <cp:lastModifiedBy>dd</cp:lastModifiedBy>
  <dcterms:modified xsi:type="dcterms:W3CDTF">2008-09-01T09:55:00Z</dcterms:modified>
  <cp:revision>2</cp:revision>
  <dc:subject/>
  <dc:title/>
</cp:coreProperties>
</file>