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  <w:t>DELHI DEVELOPMENT AUTHORITY</w:t>
      </w:r>
    </w:p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pStyle w:val="Normal"/>
        <w:spacing w:before="0" w:after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No;F.5(2)/EE/El.Div.11/DDA/08-09/</w:t>
      </w:r>
      <w:r>
        <w:rPr>
          <w:rFonts w:ascii="Bookman Old Style" w:hAnsi="Bookman Old Style"/>
          <w:b/>
          <w:sz w:val="24"/>
          <w:szCs w:val="24"/>
        </w:rPr>
        <w:t>1776</w:t>
      </w:r>
      <w:r>
        <w:rPr>
          <w:rFonts w:ascii="Bookman Old Style" w:hAnsi="Bookman Old Style"/>
          <w:sz w:val="24"/>
          <w:szCs w:val="24"/>
        </w:rPr>
        <w:t xml:space="preserve">          Dated:  </w:t>
      </w:r>
      <w:r>
        <w:rPr>
          <w:rFonts w:ascii="Bookman Old Style" w:hAnsi="Bookman Old Style"/>
          <w:b/>
          <w:sz w:val="24"/>
          <w:szCs w:val="24"/>
          <w:u w:val="single"/>
        </w:rPr>
        <w:t>29.8.08</w:t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To</w:t>
      </w:r>
    </w:p>
    <w:p>
      <w:pPr>
        <w:pStyle w:val="Normal"/>
        <w:spacing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The EE (P)/Elect.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CWG Circle-2,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</w:rPr>
        <w:t>DDA, Vikas Minar,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  <w:t>NEW DELHI.</w:t>
      </w:r>
    </w:p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</w:rPr>
        <w:t>Sub :-</w:t>
        <w:tab/>
        <w:t xml:space="preserve">Posting details of contracts concluded during the month on DDA </w:t>
      </w:r>
      <w:r>
        <w:rPr>
          <w:rFonts w:ascii="Bookman Old Style" w:hAnsi="Bookman Old Style"/>
          <w:sz w:val="24"/>
          <w:szCs w:val="24"/>
          <w:u w:val="single"/>
        </w:rPr>
        <w:t>website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This has reference to your office endorsement No.F.18/SE (E)/CWG-2/DDA/ 123 dated 09.7.08 on the subject cited above.  In this connection, it is stated that details of contracts concluded and works awarded during the </w:t>
      </w:r>
      <w:r>
        <w:rPr>
          <w:rFonts w:ascii="Bookman Old Style" w:hAnsi="Bookman Old Style"/>
          <w:b/>
          <w:bCs/>
          <w:sz w:val="24"/>
          <w:szCs w:val="24"/>
        </w:rPr>
        <w:t>month of July’ 2008</w:t>
      </w:r>
      <w:r>
        <w:rPr>
          <w:rFonts w:ascii="Bookman Old Style" w:hAnsi="Bookman Old Style"/>
          <w:sz w:val="24"/>
          <w:szCs w:val="24"/>
        </w:rPr>
        <w:t xml:space="preserve"> have since been posted/uploaded on DDA website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A statement of such details is enclosed in the prescribed performa for informatio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         </w:t>
      </w:r>
      <w:r>
        <w:rPr>
          <w:rFonts w:ascii="Bookman Old Style" w:hAnsi="Bookman Old Style"/>
          <w:sz w:val="24"/>
          <w:szCs w:val="24"/>
        </w:rPr>
        <w:t>Sd/-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b/>
          <w:b/>
          <w:bCs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 xml:space="preserve">Encl:- </w:t>
      </w:r>
      <w:r>
        <w:rPr>
          <w:rFonts w:ascii="Bookman Old Style" w:hAnsi="Bookman Old Style"/>
          <w:b/>
          <w:bCs/>
          <w:sz w:val="24"/>
          <w:szCs w:val="24"/>
        </w:rPr>
        <w:t>As abov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b/>
          <w:b/>
          <w:bCs/>
          <w:sz w:val="24"/>
          <w:szCs w:val="24"/>
        </w:rPr>
      </w:pPr>
      <w:r>
        <w:rPr>
          <w:rFonts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Copy for information to:-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E(E)HQ. with reference to his endorsement M/F.8(4)/ CE(E)/ DDA /08 /815 dated 25.6.08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E(Vig.)-I, DDA, with reference to his letter NO. F.26(26) /07/Vig. /EE /Vig.R-2/724/5915 dated 10.6.08</w:t>
      </w:r>
    </w:p>
    <w:p>
      <w:pPr>
        <w:pStyle w:val="Normal"/>
        <w:spacing w:before="0" w:after="0"/>
        <w:jc w:val="both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</w:r>
    </w:p>
    <w:p>
      <w:pPr>
        <w:pStyle w:val="Normal"/>
        <w:spacing w:before="0" w:after="0"/>
        <w:ind w:firstLine="72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Sd/-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jc w:val="both"/>
        <w:rPr>
          <w:rFonts w:ascii="Bookman Old Style" w:hAnsi="Bookman Old Style"/>
          <w:sz w:val="24"/>
          <w:szCs w:val="24"/>
          <w:u w:val="single"/>
        </w:rPr>
      </w:pPr>
      <w:r>
        <w:rPr>
          <w:rFonts w:ascii="Bookman Old Style" w:hAnsi="Bookman Old Style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/>
          <w:b/>
          <w:b/>
          <w:sz w:val="24"/>
          <w:szCs w:val="24"/>
        </w:rPr>
      </w:pPr>
      <w:r>
        <w:rPr>
          <w:rFonts w:ascii="Bookman Old Style" w:hAnsi="Bookman Old Style"/>
          <w:b/>
          <w:sz w:val="24"/>
          <w:szCs w:val="24"/>
        </w:rPr>
        <w:t xml:space="preserve">DETAILS OF CONTRACTS CONCLUDEED DURING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  <w:t xml:space="preserve">THE MONTH OF JUNE 2008 </w:t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</w:rPr>
      </w:pPr>
      <w:r>
        <w:rPr>
          <w:rFonts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  <w:t>ELECTRICAL DIVISION NO.11</w:t>
      </w:r>
    </w:p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</w:r>
    </w:p>
    <w:tbl>
      <w:tblPr>
        <w:tblStyle w:val="TableGrid"/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48"/>
        <w:gridCol w:w="1529"/>
        <w:gridCol w:w="1711"/>
        <w:gridCol w:w="1439"/>
        <w:gridCol w:w="1531"/>
        <w:gridCol w:w="1439"/>
        <w:gridCol w:w="1800"/>
        <w:gridCol w:w="197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ender No. NIT NO.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nature of 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ode of tender Enquir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ate of Publicat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on of NIT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ype of Bidding (Single/ Two bid system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Last date of receipt of tend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of tender received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&amp; name of parties not qualified after technical evalu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05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ev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4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.5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1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6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7.6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0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6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7.6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71/El. Div.11/ 07-0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3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8.3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07/El. Div.11/ 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4.0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6.5.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3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68"/>
        <w:gridCol w:w="2070"/>
        <w:gridCol w:w="6750"/>
        <w:gridCol w:w="2969"/>
      </w:tblGrid>
      <w:tr>
        <w:trPr>
          <w:trHeight w:val="2145" w:hRule="atLeast"/>
        </w:trPr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hether contract awarded to lowest tenderer evaluated L-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ontract No. &amp; da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o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/o land for Aastha kunj, Distt. Green at kalkaji. SH Providing fountain in urban park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Gurnam Bros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9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Intercom System – Annual maintenance contract of KTS installed at EM &amp; FM Office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G.S. Enterprise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0/EE/ED.11/DDA/07-08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Sub. Station &amp; D.G. sets – Dehydration, relay, testing (HT &amp; LT panel), Servicing of OCB &amp; Transformers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Jazzcon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/EE/ED.11/ 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 M/O E.I &amp; fans – S/F cable and light fittings at Computer Cell, Commissioner Planning Room Vikas Sadan.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M.S. Electrical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/EE/ED.11/DDA/08-09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Central A.C. plant &amp; D.G. sets – Supply and replacement of parts of 40 TR compressor No.1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S.K. Air- Conditioning Engineers</w:t>
            </w:r>
          </w:p>
        </w:tc>
      </w:tr>
    </w:tbl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38"/>
        <w:gridCol w:w="2610"/>
        <w:gridCol w:w="2159"/>
        <w:gridCol w:w="2161"/>
        <w:gridCol w:w="1980"/>
        <w:gridCol w:w="2339"/>
      </w:tblGrid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Value of contrac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chedule of date of completion of supplies contract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start of work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Comple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ason for delay if any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marks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4,92,649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08.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68,10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5.08.0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,94,900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.08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83,639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.06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.05.0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0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,29,000/-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2.07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.06.0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0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/>
          <w:b/>
          <w:b/>
          <w:sz w:val="24"/>
          <w:szCs w:val="24"/>
          <w:u w:val="single"/>
        </w:rPr>
      </w:pPr>
      <w:r>
        <w:rPr>
          <w:rFonts w:ascii="Bookman Old Style" w:hAnsi="Bookman Old Style"/>
          <w:b/>
          <w:sz w:val="24"/>
          <w:szCs w:val="24"/>
          <w:u w:val="single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68"/>
        <w:gridCol w:w="1349"/>
        <w:gridCol w:w="1350"/>
        <w:gridCol w:w="1350"/>
        <w:gridCol w:w="1620"/>
        <w:gridCol w:w="1531"/>
        <w:gridCol w:w="1709"/>
        <w:gridCol w:w="2609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ender No. (NIT NO.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nature of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ode of tender Enqui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ate of Publication of 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Type of Bidding (Single/ Two bid system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Last date of receipt of tend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of tender received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s. &amp; name of parties not qualified after technical evaluati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16/El. Div.11/ 06-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B.G.D.A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1.6.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.6.0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3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 ord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4.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4.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2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IT No. 31/El. Div.11/ 06-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aintt. 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Item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.1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ingle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8.11.0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01 Nos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/A</w:t>
            </w:r>
          </w:p>
        </w:tc>
      </w:tr>
    </w:tbl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78"/>
        <w:gridCol w:w="2069"/>
        <w:gridCol w:w="7021"/>
        <w:gridCol w:w="3419"/>
      </w:tblGrid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hether contract awarded to lowest tenderer evaluated L-1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ontract No. &amp; dat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ame of Contractor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42/EE/ED.11/DDA/07-08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C/o Press Building at Vikas Sadan. SH: C/o Additional floor in press Building – I.E.I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Vidyut Power Engineer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Work order No.1/ee/ED.11/DDA/08-09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Fire Alarm System – Comprehensive Maintenance contract of Fire Alarm System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Prakash Suraksha Devices.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Y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69/EE/ED.11/DDA/06-07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o Completed Scheme finishing and Furnishing Vikas Sadan. SH: M/o lifts – Annual comprehensive maintenance contract of OTIS make lifts.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M/s S.K. Air conditioning Engineers.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tbl>
      <w:tblPr>
        <w:tblStyle w:val="TableGrid"/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17"/>
        <w:gridCol w:w="2610"/>
        <w:gridCol w:w="1801"/>
        <w:gridCol w:w="2159"/>
        <w:gridCol w:w="1980"/>
        <w:gridCol w:w="2520"/>
      </w:tblGrid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Value of contrac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Schedule of date of completion of supplies contract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start of work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Actual date of Comple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ason for delay if an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emarks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4,62,77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9.8.0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8.8.0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7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13,00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6.0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4.08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6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Not applicab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--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Rs.70,680/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3.2.0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24.3.07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15.4.0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Due to comprehensive maintt. Work cannot be discontin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Bookman Old Style" w:hAnsi="Bookman Old Style"/>
                <w:sz w:val="24"/>
                <w:szCs w:val="24"/>
              </w:rPr>
            </w:pPr>
            <w:r>
              <w:rPr>
                <w:rFonts w:eastAsia="" w:cs="Mangal" w:ascii="Bookman Old Style" w:hAnsi="Bookman Old Style"/>
                <w:kern w:val="0"/>
                <w:sz w:val="24"/>
                <w:szCs w:val="24"/>
                <w:lang w:val="en-US" w:eastAsia="en-US" w:bidi="ar-SA"/>
              </w:rPr>
              <w:t>EOT has been granted without levy of compensation.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  <w:t>ELECTRICAL DIVISION NO.11</w:t>
      </w:r>
    </w:p>
    <w:sectPr>
      <w:footerReference w:type="default" r:id="rId3"/>
      <w:type w:val="nextPage"/>
      <w:pgSz w:orient="landscape" w:w="16838" w:h="11906"/>
      <w:pgMar w:left="1440" w:right="1539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946836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54789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Mangal" w:asciiTheme="minorHAnsi" w:cstheme="minorBidi" w:eastAsiaTheme="minorEastAsia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Mangal" w:asciiTheme="minorHAnsi" w:cstheme="minorBidi" w:eastAsiaTheme="minorEastAsia" w:hAnsiTheme="minorHAnsi"/>
      <w:color w:val="auto"/>
      <w:kern w:val="0"/>
      <w:sz w:val="22"/>
      <w:szCs w:val="20"/>
      <w:lang w:val="en-US" w:eastAsia="en-US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c1e1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c1e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a6b3b"/>
    <w:pPr>
      <w:spacing w:before="0" w:after="200"/>
      <w:ind w:left="720" w:hanging="0"/>
      <w:contextualSpacing/>
    </w:pPr>
    <w:rPr>
      <w:szCs w:val="22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5c1e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c1e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6b3b"/>
    <w:pPr>
      <w:spacing w:after="0" w:line="240" w:lineRule="auto"/>
    </w:pPr>
    <w:rPr>
      <w:lang w:bidi="ar-SA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B963BD-8F0B-4EE4-9CDC-F8DEF2CC7C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7</Pages>
  <Words>763</Words>
  <Characters>4350</Characters>
  <CharactersWithSpaces>510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2:47:00Z</dcterms:created>
  <dc:creator>user</dc:creator>
  <dc:description/>
  <dc:language>en-US</dc:language>
  <cp:lastModifiedBy>user</cp:lastModifiedBy>
  <cp:lastPrinted>2008-09-03T22:48:00Z</cp:lastPrinted>
  <dcterms:modified xsi:type="dcterms:W3CDTF">2008-09-03T23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