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SIRI FORT SPORTS COMPLEX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UGUST KRANTI MARG, NEW DELHI – 110 049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No. F5(33)SFSC/DDA/2008-09/Pt.III/1695</w:t>
        <w:tab/>
        <w:tab/>
        <w:tab/>
        <w:tab/>
        <w:t>Dated: - 08.08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CORRIGENDUM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>Subject: - Notice Re-inviting Tender for Running of Gym / Fitness Centre at Siri Fort Sports Comple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Reference: - </w:t>
      </w:r>
      <w:r>
        <w:rPr/>
        <w:t>F5(33)SFSC/DDA/2005-06/1622 dated 01.08.2008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The issue of tenders for the above work scheduled for last date of sale as 14.08.2008 and date of opening is 18.08.2008 has been cancelled due to Administrative reasons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Inconvenience caused is regretted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irector (Spor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py to: - Director (System), DDA – through E-mail for DDA website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irector (Sport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7:00Z</dcterms:created>
  <dc:creator>pranav</dc:creator>
  <dc:description/>
  <dc:language>en-US</dc:language>
  <cp:lastModifiedBy>dd</cp:lastModifiedBy>
  <dcterms:modified xsi:type="dcterms:W3CDTF">2008-08-12T08:47:00Z</dcterms:modified>
  <cp:revision>2</cp:revision>
  <dc:subject/>
  <dc:title/>
</cp:coreProperties>
</file>