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0"/>
          <w:szCs w:val="20"/>
        </w:rPr>
        <w:t>Details of Contractor Concluded During the Month of July, 2010</w:t>
      </w:r>
    </w:p>
    <w:p>
      <w:pPr>
        <w:pStyle w:val="Normal"/>
        <w:jc w:val="center"/>
        <w:rPr>
          <w:b/>
          <w:b/>
          <w:smallCaps/>
          <w:sz w:val="2"/>
          <w:szCs w:val="20"/>
        </w:rPr>
      </w:pPr>
      <w:r>
        <w:rPr>
          <w:b/>
          <w:smallCaps/>
          <w:sz w:val="2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  <w:u w:val="single"/>
        </w:rPr>
      </w:pPr>
      <w:r>
        <w:rPr>
          <w:b/>
          <w:smallCaps/>
          <w:sz w:val="20"/>
          <w:szCs w:val="20"/>
          <w:u w:val="single"/>
        </w:rPr>
        <w:t>DIVISION NO. SED-11/DDA</w:t>
      </w:r>
    </w:p>
    <w:p>
      <w:pPr>
        <w:pStyle w:val="Normal"/>
        <w:jc w:val="center"/>
        <w:rPr>
          <w:b/>
          <w:b/>
          <w:smallCaps/>
          <w:sz w:val="20"/>
          <w:szCs w:val="20"/>
          <w:u w:val="single"/>
        </w:rPr>
      </w:pPr>
      <w:r>
        <w:rPr>
          <w:b/>
          <w:smallCaps/>
          <w:sz w:val="20"/>
          <w:szCs w:val="20"/>
          <w:u w:val="single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900"/>
        <w:gridCol w:w="720"/>
        <w:gridCol w:w="900"/>
        <w:gridCol w:w="720"/>
        <w:gridCol w:w="838"/>
        <w:gridCol w:w="720"/>
        <w:gridCol w:w="900"/>
        <w:gridCol w:w="1405"/>
        <w:gridCol w:w="949"/>
        <w:gridCol w:w="900"/>
        <w:gridCol w:w="886"/>
        <w:gridCol w:w="900"/>
        <w:gridCol w:w="900"/>
        <w:gridCol w:w="602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7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3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8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nder 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nature of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de of tender Enquir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t. Of public action of N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ype of Bidding (Single/ -two Bid Syste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Last Dt. Of receipt of t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s. of tenders rec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os. &amp; name of parties not qualified after technical </w:t>
            </w:r>
            <w:r>
              <w:rPr>
                <w:sz w:val="14"/>
                <w:szCs w:val="14"/>
              </w:rPr>
              <w:t xml:space="preserve">evaluatio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hether contractor awarded to lowest tender evaluated 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ntract No. &amp; Date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ame of Contract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ame of Contracto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Value of contract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Schedule dt. Of </w:t>
            </w:r>
            <w:r>
              <w:rPr>
                <w:sz w:val="14"/>
                <w:szCs w:val="14"/>
              </w:rPr>
              <w:t xml:space="preserve">completion </w:t>
            </w:r>
            <w:r>
              <w:rPr>
                <w:sz w:val="15"/>
                <w:szCs w:val="15"/>
              </w:rPr>
              <w:t xml:space="preserve">of supplies contrac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ctual dt. Of start of work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ctual dt. Of completion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asons for delay if an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marks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44/SED-11/ 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int.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.08.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.09.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5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 51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5"/>
                <w:szCs w:val="15"/>
              </w:rPr>
              <w:t xml:space="preserve">SH: Repair/ Renovation of Venetion Blinds at  Vikas Sadan. </w:t>
            </w:r>
          </w:p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Shri Rajeev Sehgal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8,123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05.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OT granted without lavy of compensa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/SED-11/ 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int.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0.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10.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68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H:  Repair of door closer Floor Spring &amp; Aluminum doors at Vikas Sadan</w:t>
            </w:r>
          </w:p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Harinder Sing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6,00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.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.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.01.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/SED-11/ 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int.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11.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.11.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Nos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 49 SED-11/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SH:  Removal of Malba/ Carbage from Dust Bin in C-Block Parking Vikas Sadan. </w:t>
            </w:r>
          </w:p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hri Devi R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2,477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.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05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/SED-11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int.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05.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05.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22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SH: P/L Distribution line of un-filtered water &amp; making connection at Shanti Stupa Millennium Park.  </w:t>
            </w:r>
          </w:p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Shri Datta Krupa Enterpris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0,56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/SED-11/ 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int.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.07.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07.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2 Nos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23 SED-11/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SH:  Supplying of Drinking water through mechanical tankers in U.G water tank at </w:t>
            </w:r>
          </w:p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Vikas Sadan.</w:t>
            </w:r>
          </w:p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R.K. Builder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4,20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.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.0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o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6/SED-11/ 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int.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06.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6.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6 Nos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 24 SED-11/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H:  Renovation of Gates (3 Nos) at Millenium Park along Ring Road between ISBT Sarai Kale Khan &amp; Bhairon Raod.</w:t>
            </w:r>
            <w:r>
              <w:rPr>
                <w:b/>
                <w:bCs/>
                <w:sz w:val="22"/>
              </w:rPr>
              <w:t xml:space="preserve">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M/s Nafees Constn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0,66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0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.0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o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0:30:00Z</dcterms:created>
  <dc:creator>DDA</dc:creator>
  <dc:description/>
  <cp:keywords/>
  <dc:language>en-US</dc:language>
  <cp:lastModifiedBy>DDA</cp:lastModifiedBy>
  <cp:lastPrinted>2010-08-27T03:54:00Z</cp:lastPrinted>
  <dcterms:modified xsi:type="dcterms:W3CDTF">2010-08-27T10:58:00Z</dcterms:modified>
  <cp:revision>47</cp:revision>
  <dc:subject/>
  <dc:title/>
</cp:coreProperties>
</file>