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chedule of Quantitie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>NAME OF WORK  :  M/O Completed Scheme finishing  and finishing i/c T.C etc. complete at Vikas Sad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UB-HEAD  :  Upgradation of sitting arrangement for the staff of EM/DDA at b Block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Floor.</w:t>
      </w:r>
    </w:p>
    <w:p>
      <w:pPr>
        <w:pStyle w:val="Normal"/>
        <w:ind w:left="2880" w:hanging="21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6186"/>
        <w:gridCol w:w="1440"/>
        <w:gridCol w:w="1260"/>
        <w:gridCol w:w="1440"/>
        <w:gridCol w:w="1799"/>
      </w:tblGrid>
      <w:tr>
        <w:trPr>
          <w:trHeight w:val="269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. No.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 of it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e (Rs.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unt (Rs.)</w:t>
            </w:r>
          </w:p>
        </w:tc>
      </w:tr>
      <w:tr>
        <w:trPr>
          <w:trHeight w:val="526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ding and fixing low height partition panel tile base with raceway of Godrej equivalent as per direction of Engineer –in –charge complete of siz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3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)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’-8” x 2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7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i)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’-8” x3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ii)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’ x 2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ac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v)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’ x3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6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ding and fixing rectangular work station/work surface of Godrej or equivalent of siz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)5’ x 2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6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ding and placing there drawer Padestal type of Godrej equivalent of size 386 x 587x720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6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viding &amp; fixing of Godrej or equivalen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)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DU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i)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DU-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6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ding &amp; placing Finesse Table Model No. 5026 of Godrej or equivalen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6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ding and placing ERU Model No. 3619 (Extra return unit of size 3’-6” x 1’ –9”) Of godrej or equivalen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6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ding and placing Corner table (Side table) of Godrej or equivalen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6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ding and placing Center Table (Alice Model ) of godrej or equivalen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5964"/>
        <w:gridCol w:w="1704"/>
        <w:gridCol w:w="1420"/>
        <w:gridCol w:w="1988"/>
        <w:gridCol w:w="1591"/>
      </w:tblGrid>
      <w:tr>
        <w:trPr>
          <w:trHeight w:val="471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ding and placing Sofa Rivera Model - 3 Seater if Godrej or equivalent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ch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8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ding and placing Sofa Rivera Model - 2 Seater if Godrej or equivalent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ch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7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ding and placing PCH Chair Model 7001D of Godrej or equivalent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ch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7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ding and placing PCH Chair Model 7001D of Godrej or equivalent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ch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8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ding and placing PCH Chair Model 7001D of Godrej or equivalent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ch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2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posal of material by mechanical transport i/c loading unloading and stacking for all lead and as per lift as per direction of Engineer of –in – charge complet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) Timber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m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360" w:firstLine="720"/>
        <w:rPr>
          <w:rFonts w:ascii="Arial" w:hAnsi="Arial" w:cs="Arial"/>
        </w:rPr>
      </w:pPr>
      <w:r>
        <w:rPr>
          <w:rFonts w:cs="Arial" w:ascii="Arial" w:hAnsi="Arial"/>
        </w:rPr>
        <w:t>Executive Engineer</w:t>
      </w:r>
    </w:p>
    <w:p>
      <w:pPr>
        <w:pStyle w:val="Normal"/>
        <w:ind w:left="9360" w:firstLine="720"/>
        <w:rPr>
          <w:rFonts w:ascii="Arial" w:hAnsi="Arial" w:cs="Arial"/>
        </w:rPr>
      </w:pPr>
      <w:r>
        <w:rPr>
          <w:rFonts w:cs="Arial" w:ascii="Arial" w:hAnsi="Arial"/>
        </w:rPr>
        <w:t>South Eastern Division – XI</w:t>
      </w:r>
    </w:p>
    <w:p>
      <w:pPr>
        <w:pStyle w:val="Normal"/>
        <w:ind w:left="9360" w:firstLine="720"/>
        <w:rPr>
          <w:rFonts w:ascii="Arial" w:hAnsi="Arial" w:cs="Arial"/>
        </w:rPr>
      </w:pPr>
      <w:r>
        <w:rPr>
          <w:rFonts w:cs="Arial" w:ascii="Arial" w:hAnsi="Arial"/>
        </w:rPr>
        <w:t>D.D.A. Vikas Sadan, N. Delhi</w:t>
      </w:r>
    </w:p>
    <w:sectPr>
      <w:type w:val="nextPage"/>
      <w:pgSz w:orient="landscape" w:w="16838" w:h="11906"/>
      <w:pgMar w:left="1440" w:right="1267" w:gutter="0" w:header="0" w:top="126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44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2160"/>
    </w:pPr>
    <w:rPr/>
  </w:style>
  <w:style w:type="paragraph" w:styleId="BodyTextIndent2">
    <w:name w:val="Body Text Indent 2"/>
    <w:basedOn w:val="Normal"/>
    <w:qFormat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5:10:00Z</dcterms:created>
  <dc:creator>user9</dc:creator>
  <dc:description/>
  <dc:language>en-US</dc:language>
  <cp:lastModifiedBy>sanjay</cp:lastModifiedBy>
  <cp:lastPrinted>2007-08-11T20:12:00Z</cp:lastPrinted>
  <dcterms:modified xsi:type="dcterms:W3CDTF">2007-08-29T05:10:00Z</dcterms:modified>
  <cp:revision>2</cp:revision>
  <dc:subject/>
  <dc:title>DELHI DEVELOPMENT AUTHORITY </dc:title>
</cp:coreProperties>
</file>