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rFonts w:ascii="Arial" w:hAnsi="Arial" w:cs="Arial"/>
        </w:rPr>
      </w:pPr>
      <w:r>
        <w:rPr>
          <w:rFonts w:cs="Arial" w:ascii="Arial" w:hAnsi="Arial"/>
        </w:rPr>
        <w:t>Schedule of Quantities</w:t>
      </w:r>
    </w:p>
    <w:p>
      <w:pPr>
        <w:pStyle w:val="Normal"/>
        <w:ind w:firstLine="720"/>
        <w:rPr>
          <w:rFonts w:ascii="Arial" w:hAnsi="Arial" w:cs="Arial"/>
        </w:rPr>
      </w:pPr>
      <w:r>
        <w:rPr>
          <w:rFonts w:cs="Arial" w:ascii="Arial" w:hAnsi="Arial"/>
        </w:rPr>
      </w:r>
    </w:p>
    <w:p>
      <w:pPr>
        <w:pStyle w:val="TextBodyIndent"/>
        <w:ind w:left="2160" w:hanging="2160"/>
        <w:rPr>
          <w:rFonts w:ascii="Arial" w:hAnsi="Arial" w:cs="Arial"/>
        </w:rPr>
      </w:pPr>
      <w:r>
        <w:rPr>
          <w:rFonts w:cs="Arial" w:ascii="Arial" w:hAnsi="Arial"/>
        </w:rPr>
        <w:t xml:space="preserve">NAME OF WORK  :  </w:t>
      </w:r>
      <w:r>
        <w:rPr>
          <w:rFonts w:cs="Arial" w:ascii="Arial" w:hAnsi="Arial"/>
          <w:b/>
          <w:bCs/>
          <w:u w:val="single"/>
        </w:rPr>
        <w:t>M/O Completed Scheme, finishing &amp;  furnishing including T.C. etc. complete at Vikas Sadan</w:t>
      </w:r>
      <w:r>
        <w:rPr>
          <w:rFonts w:cs="Arial" w:ascii="Arial" w:hAnsi="Arial"/>
          <w:b/>
          <w:b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B-HEAD  :  </w:t>
      </w:r>
      <w:r>
        <w:rPr>
          <w:rFonts w:cs="Arial" w:ascii="Arial" w:hAnsi="Arial"/>
          <w:b/>
          <w:bCs/>
          <w:u w:val="single"/>
        </w:rPr>
        <w:t>Miscellaneous works in “C” Block, Vikas Sadan</w:t>
      </w:r>
    </w:p>
    <w:p>
      <w:pPr>
        <w:pStyle w:val="Normal"/>
        <w:ind w:left="2880" w:hanging="2160"/>
        <w:rPr>
          <w:rFonts w:ascii="Arial" w:hAnsi="Arial" w:cs="Arial"/>
        </w:rPr>
      </w:pPr>
      <w:r>
        <w:rPr>
          <w:rFonts w:cs="Arial" w:ascii="Arial" w:hAnsi="Arial"/>
        </w:rPr>
      </w:r>
    </w:p>
    <w:tbl>
      <w:tblPr>
        <w:tblW w:w="13607" w:type="dxa"/>
        <w:jc w:val="left"/>
        <w:tblInd w:w="-113" w:type="dxa"/>
        <w:tblLayout w:type="fixed"/>
        <w:tblCellMar>
          <w:top w:w="0" w:type="dxa"/>
          <w:left w:w="108" w:type="dxa"/>
          <w:bottom w:w="0" w:type="dxa"/>
          <w:right w:w="108" w:type="dxa"/>
        </w:tblCellMar>
      </w:tblPr>
      <w:tblGrid>
        <w:gridCol w:w="1008"/>
        <w:gridCol w:w="7200"/>
        <w:gridCol w:w="1260"/>
        <w:gridCol w:w="900"/>
        <w:gridCol w:w="1440"/>
        <w:gridCol w:w="1799"/>
      </w:tblGrid>
      <w:tr>
        <w:trPr>
          <w:trHeight w:val="2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of it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t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e (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 (Rs.)</w:t>
            </w:r>
          </w:p>
        </w:tc>
      </w:tr>
      <w:tr>
        <w:trPr>
          <w:trHeight w:val="5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F White Vitrous china water closet squatting Pan (Indian Type) </w:t>
            </w:r>
          </w:p>
          <w:p>
            <w:pPr>
              <w:pStyle w:val="Normal"/>
              <w:rPr>
                <w:rFonts w:ascii="Arial" w:hAnsi="Arial" w:cs="Arial"/>
              </w:rPr>
            </w:pPr>
            <w:r>
              <w:rPr>
                <w:rFonts w:cs="Arial" w:ascii="Arial" w:hAnsi="Arial"/>
              </w:rPr>
              <w:t>(a) Orissa Pattern WC Pan of Size 580x440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F bright brass hydraulic door closer (best make of approved quality ) with necessary accessories et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pair &amp; Hydraulic Floor spring i/c replacement of defective parts of oiling etc. all complete as per the direction of Engineer –in- charg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ir of Aluminium Door i/c taking out &amp; refixing the same all complete as per the direction of Engineer-in –char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ac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ewing glass Panes with Puty and nails wherever necessary  (a) Glass Panes Weighting 10 kg/sq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ewal of old putty of glass panes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t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F anodized Aluminium work for doors, windows ventilators and partitions with extruded built up standard tubular and other section s of approved make conforming to IS: 733 and IS:1285, anodized transparent or dyed to required shade according to IS: 1868. (Minimum anodic coating of grade AC 15), fixed With rawl plugs and screws or with fixing clips, or with expansion hold fastners including necessary filling up of gaps at junctinos, at top, bottom and sides with required PVC/ neoprene felt etc. Aluminium snap beading for glazing/ paneling, C.P. brass/stainless steel screws, all complete as per architectural drawings and the directions of Engineer-in-charge (glazing and paneling to be paid for separate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fixed por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shutters of doors, windows &amp; ventilators including providing and fixing hinges/pivots and making provision for fixing of fittings wherever required including the cost of PVC/neoprene gasket required (Fittings shall be paid for separate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F ISI marked flush door shutters decorative type, core of black board construction with frame of 1</w:t>
            </w:r>
            <w:r>
              <w:rPr>
                <w:rFonts w:cs="Arial" w:ascii="Arial" w:hAnsi="Arial"/>
                <w:vertAlign w:val="superscript"/>
              </w:rPr>
              <w:t>st</w:t>
            </w:r>
            <w:r>
              <w:rPr>
                <w:rFonts w:cs="Arial" w:ascii="Arial" w:hAnsi="Arial"/>
              </w:rPr>
              <w:t xml:space="preserve"> class hard wood and well matched teek 3 ply venering with vertical grains of cross bands and face veneers on both faces of shutters.</w:t>
              <w:br/>
              <w:br/>
              <w:t>(a) 30 mm thick i/c ISI marked stainless steel built hinges with necessary screw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ovation of existing Venetian Blinds &amp; refixing the same after necessary repair &amp; washing i/c replacement of defective parts; all accessories such as broken nylon cords, springs roads &amp; lock etc. so as to bring into proper working condition complete as per direction of Engineer-in-char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ing existing Venetian blinds &amp; refixing the same after washing &amp; cleaning with sanitorial material like Surf, Vim etc. of approved quality and removing the paint droppings with paint remover &amp; removing dust etc. all complete as per the direction of Engineer-in-charge.</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air of plaster 12mm to 20 mm in patches of area 2.5 sqm and under the cutting the patch in proper shape and preparing and plastering the surface of the walls complete i/c disposal of rubbish to the dumping ground within 50 m lead.</w:t>
              <w:br/>
              <w:t>(a) With cement mortar 1:4 (1 cement : 4 fine sand)</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te washing with lime to give an even shade old work (one of more coa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inting with enamel paint of approved brand and manufacture to give an even shade (one or more coat on old work)</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inting with black anti-corrosive bitumantic paint of approved brand and manufacture to give an even shade (one or more coat on old wor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F wash basin with CI/MS bracket, 15mm CP brass pillar taps, Kingston /Gem / Techno/ Parko, 32mm CP brass waste of standard pattern including painting of fitting and bracket, cutting and making good the walls, whenever required.</w:t>
            </w:r>
          </w:p>
          <w:p>
            <w:pPr>
              <w:pStyle w:val="Normal"/>
              <w:rPr>
                <w:rFonts w:ascii="Arial" w:hAnsi="Arial" w:cs="Arial"/>
              </w:rPr>
            </w:pPr>
            <w:r>
              <w:rPr>
                <w:rFonts w:cs="Arial" w:ascii="Arial" w:hAnsi="Arial"/>
              </w:rPr>
              <w:t xml:space="preserve">(a) White vitreous China (size 630x450mm with a single 15mm C.P Brass Pillar ta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ach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F mirror thickness of required shape and size with plastic moulded frame of approved make and shade with 6mm thick hard board backing oval shape 450x350mm (Outer dimen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 Cement 0.70 MT@ Rs. 4600/- Per M.T shell be issue from D.D.A Store Delhi / New Delhi.</w:t>
      </w:r>
    </w:p>
    <w:sectPr>
      <w:type w:val="nextPage"/>
      <w:pgSz w:orient="landscape" w:w="16838" w:h="11906"/>
      <w:pgMar w:left="1440" w:right="1267"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320" w:firstLine="720"/>
      <w:jc w:val="both"/>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bCs/>
      <w:sz w:val="44"/>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16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5:12:00Z</dcterms:created>
  <dc:creator>user9</dc:creator>
  <dc:description/>
  <dc:language>en-US</dc:language>
  <cp:lastModifiedBy>sanjay</cp:lastModifiedBy>
  <cp:lastPrinted>2007-08-11T20:12:00Z</cp:lastPrinted>
  <dcterms:modified xsi:type="dcterms:W3CDTF">2007-08-29T05:12:00Z</dcterms:modified>
  <cp:revision>2</cp:revision>
  <dc:subject/>
  <dc:title>DELHI DEVELOPMENT AUTHORITY </dc:title>
</cp:coreProperties>
</file>