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spacing w:lineRule="auto" w:line="360"/>
        <w:ind w:left="2880" w:firstLine="72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ELHI DEVELOPMENT AUTHORITY                                    ESTIMATED COST RS: 6572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ELECTRICAL DIVISION NO. 8                                            EARNEST MONEY 1314/-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SCHEDULE OF WORK                                                 DATE OF SALE 03.09.200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DATE OF OPENING 07.09.200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COST OF TENDER 150/-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    TIME ALLOWED 1 MONTH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auto" w:line="360"/>
        <w:ind w:left="2160" w:hanging="2160"/>
        <w:jc w:val="both"/>
        <w:rPr>
          <w:b/>
          <w:b/>
        </w:rPr>
      </w:pPr>
      <w:r>
        <w:rPr>
          <w:b/>
        </w:rPr>
        <w:t>Name of Work</w:t>
        <w:tab/>
        <w:t>:-</w:t>
        <w:tab/>
        <w:t>M/o Various office building under NZ – (SH : Rewiring of 3 Nos. office barracks and repairing of compound lights at office complex near T.V. Tower. Pitampur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684"/>
        <w:gridCol w:w="1337"/>
        <w:gridCol w:w="823"/>
        <w:gridCol w:w="2195"/>
        <w:gridCol w:w="2195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escription of Ite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wiring for light point/fan point/exhaust fan point/call bell point with 1.5 sq.mm. PVC insulated copper conductor cable in existing surface/recessed steel conduit i/c dismentalling etc. as reqd. (Gr.A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 Pts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upply &amp; fixing of 5/6 Amps tumbler/piano type switch on the existing switch box cover i/c connections etc. as reqd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 Nos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upply &amp; fixing of 3 pin 6 Amps socket outlet on the existing switch box cover i/c connection etc. as reqd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 Nos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upply &amp; fixing of 3 pin 15/16 Amps tumbler/piano type switch on the existing switch box cover i/c connection etc. as reqd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nos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upply &amp; fixing of 3 pin 15/16 Amps socket outlet on the existing switch box/cover i/c connections, testing etc. as reqd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Nos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upply &amp; fixing of phenolic laminated sheet cover 3 mm thick in the existing metal box i/c cutting etc. as reqd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0 sq.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q.c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upplying &amp; drawing of following size of PVC insulated copper conductor single core cable in the existing surface /recessed PVC/steel conduit i/c connection, testing etc. as reqd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x1.5 sq.mm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3 Mt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t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x4 sq. mm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 Mt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t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x 4 sq. mm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 Mt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t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upplying &amp; fixing of 5 Amps to 32 Amps rating ‘B’ series MCB of the following poles in the existing MCB DB eomplete With connections , testing &amp; commissioning etc. as reqd.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ngle pole &amp; neutral MCB (32 Amps) –‘B’ series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Nos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ngle pole MCB 10/16 Amps ‘B’ series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 Nos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upplying &amp; drawing of 2.24 mm dia copper conductor wire for loop ear thing in the existing surface/recess steel conduit/PVC capping along with other wires etc. as reqd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00 Mt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t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upplying &amp; errection of 2x 16 sq . mm PVC insulated PVC sheathed aluminum conductor single core wire of 1.1KV grade along with 6 SWG GI wire i/c hard wood strips 15 mm thick of suitable length &amp; proper binding , testing etc. complete as reqd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60 Mt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t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upplying &amp; replacement of following way single pole and neutral sheet steel MCB s distribution board 240 V on surface/recess complete with tinned copper bus bar, neutral link, earth bar, din bar, detachable gland plate, interconnections, i/c painting, ear thing etc. complete as reqd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wa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No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 wa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Nos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upplying &amp; fixing of connection box of size (150x100x75) mm. deep made of 1.6 mm thick M.S. sheet having hinged gasketed cover with locking arrangement 4 way connector, 16 amps, kit kat on the existing pole i.e. just below the existing fitting i/c painting, testing etc. complete as reqd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1 Nos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Eac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upplying &amp; fixing of the following item accessories in the existing 70 watt HPSV fitting i/c connections, testing etc. complete as reqd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.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 watt lamp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 Nos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.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llast suitable for 70 watt HPSV fittings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 Nos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gnitor suitable for 70watt HPSV fittings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Nos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.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apacitor suitable for HPSV fittings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 Nos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bate against dismentalled material of existing wiring such as :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x4/2 x  1.5 sq mm PVC insulated Al. cond . and 2.24 mm. dia bare al. cond . wire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/16 amps switch &amp; sockets.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or 3No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arracks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ld SDB’s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ac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0800" w:firstLine="720"/>
        <w:jc w:val="center"/>
        <w:rPr>
          <w:b/>
          <w:b/>
        </w:rPr>
      </w:pPr>
      <w:r>
        <w:rPr>
          <w:b/>
        </w:rPr>
        <w:t>Executive Engineer(E)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Elect. Divn. No. 8/DDA</w:t>
      </w:r>
    </w:p>
    <w:sectPr>
      <w:type w:val="nextPage"/>
      <w:pgSz w:orient="landscape" w:w="16838" w:h="11906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14:00Z</dcterms:created>
  <dc:creator>Afrose</dc:creator>
  <dc:description/>
  <dc:language>en-US</dc:language>
  <cp:lastModifiedBy>sanjay</cp:lastModifiedBy>
  <dcterms:modified xsi:type="dcterms:W3CDTF">2007-08-30T10:14:00Z</dcterms:modified>
  <cp:revision>2</cp:revision>
  <dc:subject/>
  <dc:title>DELHI DEVELOPMENT AUTHORITY</dc:title>
</cp:coreProperties>
</file>