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SCHEDULE OF QUANT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work :</w:t>
        <w:tab/>
        <w:t xml:space="preserve"> Construction of Commonwealth Games Village .</w:t>
      </w:r>
    </w:p>
    <w:p>
      <w:pPr>
        <w:pStyle w:val="Normal"/>
        <w:rPr>
          <w:sz w:val="24"/>
        </w:rPr>
      </w:pPr>
      <w:r>
        <w:rPr>
          <w:sz w:val="24"/>
        </w:rPr>
        <w:t xml:space="preserve">Sub Head  :        </w:t>
        <w:tab/>
        <w:t>Providing and fixing indication boards for different facil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1080"/>
        <w:gridCol w:w="1440"/>
        <w:gridCol w:w="2160"/>
      </w:tblGrid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 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ption of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ty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Earth work in excavation in foundation trenches or drains (not exceeding 1.5 m in width or 10 sqm. on plan ) including dressing of  sides and ramming of bottoms lift upto 1.5m including getting out the excavated soil and disposal of surplus excavated soil as directed within a lead of 50m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) All kinds of soil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70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m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Providing and laying in position  cement concrete 1:3:6 (1 cement : 3 coarse sand : 6  graded stone aggregate 20mm nominal size )  excluding the cost of centering and shutter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work upto  plinth level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70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l steel work in single section i/c MS tube fixed without connecting plate including cutting, hoisting, fixing in position and applying a priming cost of approved steel primer all comple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2.02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elding by electric plant including transportation of electric welding plant at site etc. complete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464.80c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 lengt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viding and fixing MS sheet 2mm thick of required size, welded to MS frame of sign board i/c cutting, fixing in position and applying a priming cost of approved primer all complete as per direction of Engineer-in-Charge ( welding change to be said separately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.68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nting with synthetic enamel paint of approved brand and manufacturer to give an even sha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) Two or more coats on new wor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0.55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viding and position ( pasting by …. Sensitive method  ) sheeting/ letters / monograms with high intensity retro reflective Engineering grade tap on sign board i/c computer designing, cutting of letters / monogram by computerized machine etc. complete as per direction of Engineer-in-Char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6.20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aption"/>
        <w:jc w:val="left"/>
        <w:rPr/>
      </w:pPr>
      <w:r>
        <w:rPr/>
        <w:t xml:space="preserve">Material : </w:t>
      </w:r>
      <w:r>
        <w:rPr>
          <w:b w:val="false"/>
          <w:u w:val="none"/>
        </w:rPr>
        <w:t xml:space="preserve"> Cement 0.60MT @4600/- ( Rs. Four thousand six hundred only) </w:t>
      </w:r>
    </w:p>
    <w:p>
      <w:pPr>
        <w:pStyle w:val="Caption"/>
        <w:ind w:left="720" w:firstLine="720"/>
        <w:jc w:val="left"/>
        <w:rPr>
          <w:sz w:val="24"/>
        </w:rPr>
      </w:pPr>
      <w:r>
        <w:rPr>
          <w:b w:val="false"/>
          <w:u w:val="none"/>
        </w:rPr>
        <w:t xml:space="preserve">per </w:t>
      </w:r>
      <w:r>
        <w:rPr>
          <w:b w:val="false"/>
          <w:sz w:val="22"/>
          <w:u w:val="none"/>
        </w:rPr>
        <w:t>MT will be issued from any DDA store at Delhi / New Delhi</w:t>
      </w:r>
      <w:r>
        <w:rPr>
          <w:sz w:val="22"/>
        </w:rPr>
        <w:t xml:space="preserve"> </w:t>
      </w:r>
    </w:p>
    <w:p>
      <w:pPr>
        <w:pStyle w:val="Caption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Executive Engine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CWG-Divn. No.I/ 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/>
        <w:t>SCHEDULE OF QUANT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work :</w:t>
        <w:tab/>
        <w:t xml:space="preserve"> Construction of Commonwealth Games Village .</w:t>
      </w:r>
    </w:p>
    <w:p>
      <w:pPr>
        <w:pStyle w:val="Normal"/>
        <w:rPr>
          <w:sz w:val="24"/>
        </w:rPr>
      </w:pPr>
      <w:r>
        <w:rPr>
          <w:sz w:val="24"/>
        </w:rPr>
        <w:t xml:space="preserve">Sub Head  :        </w:t>
        <w:tab/>
        <w:t xml:space="preserve">Redevelopment of two nos. tube wells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1080"/>
        <w:gridCol w:w="1440"/>
        <w:gridCol w:w="2160"/>
      </w:tblGrid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 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ption of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ty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development of tube well to obtain sand free stabilized discharge with air compressor of capacity 210 cft./ minute as per IS: 2500-1991 complete as per direction of Engineer-in-Charg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.00hou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iding and filling surrounding the bore with pea-gravel of size 2mm to 4.75mm uniform size as per IS: 460-1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1c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xecutive Engineer</w:t>
      </w:r>
    </w:p>
    <w:p>
      <w:pPr>
        <w:pStyle w:val="Normal"/>
        <w:keepNext w:val="true"/>
        <w:numPr>
          <w:ilvl w:val="0"/>
          <w:numId w:val="0"/>
        </w:numPr>
        <w:ind w:left="10080" w:firstLine="720"/>
        <w:jc w:val="center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WGD-1/ DD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31:00Z</dcterms:created>
  <dc:creator>Manmohan Singh</dc:creator>
  <dc:description/>
  <dc:language>en-US</dc:language>
  <cp:lastModifiedBy>sanjay</cp:lastModifiedBy>
  <cp:lastPrinted>2007-08-06T08:40:00Z</cp:lastPrinted>
  <dcterms:modified xsi:type="dcterms:W3CDTF">2007-08-07T11:31:00Z</dcterms:modified>
  <cp:revision>2</cp:revision>
  <dc:subject/>
  <dc:title>SCHEDULE OF QUANTITIES</dc:title>
</cp:coreProperties>
</file>