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ELECTRICAL DIVISION NO. 8)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RRIGENDUM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2"/>
          <w:szCs w:val="22"/>
        </w:rPr>
        <w:t>Sealed item rate tenders on the prescribed form were invited for the following work by the Executive Engineer (E)/Elect. Division No. 8/DDA, 2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Floor, Vikas Minar, New Delhi-2 vide NIT No. 12/07-08/ED-8/A/cs/ issued under No. F.25(01)/07-08/ED-8/A/cs/DDA/2962 dated 06.07.2007.  Due to administrative reasons date of opening of tender for the same has been re-extended as follows: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8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949"/>
        <w:gridCol w:w="1513"/>
        <w:gridCol w:w="1207"/>
        <w:gridCol w:w="1034"/>
        <w:gridCol w:w="138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. No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wor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timated Cos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rnest Mone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 of Tend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 of opening of tender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o 216 HIG DU’s (Multistoreyed) i/c internal development at Pitampura near T.V. Tower Complex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H: Supplying and Installation of lifts for 72 Flats in Gr. 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 NO. CE(E)/SE(E)P-I/NIT-01/DDA/2007-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pecialized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,69,900/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,636/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/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-extended from 31.07.2007 to 03.08.200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ther terms and conditions will remain unchanged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Engineer (E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ct. Divn. No. 8/D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. F 25(01)/07-08/ED-8/A/Cs/DDA/</w:t>
        <w:tab/>
        <w:t>3074</w:t>
        <w:tab/>
        <w:tab/>
        <w:tab/>
        <w:tab/>
        <w:tab/>
        <w:t>Dated: 31.07.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y to: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The Secy., Delhi Contractors &amp; Builders Association (Regd.), 1584 Arya Samaj Gali, Bazar Sita Ram, Delhi-6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The Association of Elect. Contractors (Regd.), Chamber No. 103, Laxmi Complex, B-6, Subhash Chowk, Laxmi Nagar, Delhi-92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The Secy., Assn. of Elect. Contractors (Regd.), A-41, Mayapuri Ph-II, New Delhi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The Secy., All Delhi DDA, MCD Contractors Welfare Association (Regd.), 253 Partap Khand, Vishwakarma Nagar, Delhi-110095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Delhi Govt. Contractors Welfare Association (Regd.), 179, Trivani Apt., Near Police Station, Vivek Vihar, Delhi – 95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The Ex. DDA Contractors Assn. (Regd.), Vikas Kuteer, New Delhi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The Trans-Yamuna DDA Contractors Association (Regd.), 11-12 Vir Sawarkar Market (Budh Bazar), Gandhi Nagar, Delhi-31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C.E. (Elect.)/DDA.                             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2"/>
          <w:szCs w:val="22"/>
        </w:rPr>
        <w:t>9.</w:t>
        <w:tab/>
        <w:t xml:space="preserve">S.E./Elect. </w:t>
      </w:r>
      <w:r>
        <w:rPr>
          <w:sz w:val="22"/>
          <w:szCs w:val="22"/>
          <w:lang w:val="fr-FR"/>
        </w:rPr>
        <w:t>Circle-II/DDA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0.</w:t>
        <w:tab/>
        <w:t xml:space="preserve">S.E./QCC/DDA.                                  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11.</w:t>
        <w:tab/>
        <w:t>Sr. A.O./CAU(NZ)/DDA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All the Ex. Engineers (E)/Elect.Divn.1,2,4,5,6,7,9,10,11,12,QCC &amp; FOED-1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Ex. Engineer, WD-5/DDA, Vikas Minar, New Delhi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>A.O.(Works)-II/DDA/Vikas Sadan, New Delhi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5.</w:t>
        <w:tab/>
        <w:t>All A.Es.-1,2,3,4(E) &amp; A.E.(P)/ED-8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6.</w:t>
        <w:tab/>
        <w:t xml:space="preserve">AAO/ED-8.                                          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7.</w:t>
        <w:tab/>
        <w:t>HC/ED-8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8.</w:t>
        <w:tab/>
        <w:t>Security Officer/DDA/Vikas Minar, New Delhi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9.</w:t>
        <w:tab/>
        <w:t>The Tender Sale Clerk, Sale Counter No.1/DDA, Vikas Minar, New Delhi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20.</w:t>
        <w:tab/>
        <w:t>Notice Board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21.</w:t>
        <w:tab/>
        <w:t>M/s OTIS Elevator Company (India) Ltd., (Norther Region), 504-505, Rectangle One, D-4, Saket Place, Saket, New Delhi-110017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2"/>
          <w:szCs w:val="22"/>
        </w:rPr>
        <w:t>22.</w:t>
        <w:tab/>
        <w:t>M/s Schindler (India) Pvt. Ltd., P.K. Roy Court, 6-7,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Floor, Asaf Ali Road, New Delhi-110001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23.</w:t>
        <w:tab/>
        <w:t>CPWD Contractors Association (Regd.), I.P. Estate, New Delhi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2"/>
          <w:szCs w:val="22"/>
        </w:rPr>
        <w:t>24.</w:t>
        <w:tab/>
        <w:t xml:space="preserve">The Director (System), Vikas Sadan, New Delhi for information.  The same has also been intimated through E-mail </w:t>
      </w:r>
      <w:hyperlink r:id="rId2">
        <w:r>
          <w:rPr>
            <w:rStyle w:val="InternetLink"/>
            <w:sz w:val="22"/>
            <w:szCs w:val="22"/>
          </w:rPr>
          <w:t>ddatender@dda.org.in</w:t>
        </w:r>
      </w:hyperlink>
      <w:r>
        <w:rPr>
          <w:sz w:val="22"/>
          <w:szCs w:val="22"/>
        </w:rPr>
        <w:t xml:space="preserve"> Please visit DDA’s web site at </w:t>
      </w:r>
      <w:hyperlink r:id="rId3">
        <w:r>
          <w:rPr>
            <w:rStyle w:val="InternetLink"/>
            <w:sz w:val="22"/>
            <w:szCs w:val="22"/>
          </w:rPr>
          <w:t>www.dda.org.in</w:t>
        </w:r>
      </w:hyperlink>
      <w:r>
        <w:rPr>
          <w:sz w:val="22"/>
          <w:szCs w:val="22"/>
        </w:rPr>
        <w:t>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Engineer (E)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Elect. Divn. No. 8/DD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1440" w:gutter="0" w:header="0" w:top="50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hyperlink" Target="http://www.dda.org.i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1:13:00Z</dcterms:created>
  <dc:creator>Afroz</dc:creator>
  <dc:description/>
  <dc:language>en-US</dc:language>
  <cp:lastModifiedBy>sanjay</cp:lastModifiedBy>
  <cp:lastPrinted>2007-08-01T12:52:00Z</cp:lastPrinted>
  <dcterms:modified xsi:type="dcterms:W3CDTF">2007-08-01T11:13:00Z</dcterms:modified>
  <cp:revision>2</cp:revision>
  <dc:subject/>
  <dc:title>DELHI DEVELOPMENT AUTHORITY</dc:title>
</cp:coreProperties>
</file>