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ORRIGENDUM</w:t>
      </w:r>
    </w:p>
    <w:p>
      <w:pPr>
        <w:pStyle w:val="Normal"/>
        <w:spacing w:lineRule="auto" w:line="48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  <w:tab/>
        <w:t>The date of Sale and opening of tenders invited vide tender notice No. F.1(1) 2006-07/EE/ED-14/DDA/545 dated 25.07.06 are extended upto 14.08.06 and 18.08.2006 respectively. The other terms and conditions will be remain unchang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4:19:00Z</dcterms:created>
  <dc:creator>afroz</dc:creator>
  <dc:description/>
  <dc:language>en-US</dc:language>
  <cp:lastModifiedBy>spandey</cp:lastModifiedBy>
  <dcterms:modified xsi:type="dcterms:W3CDTF">2006-08-11T04:19:00Z</dcterms:modified>
  <cp:revision>2</cp:revision>
  <dc:subject/>
  <dc:title>CORRIGENDUM</dc:title>
</cp:coreProperties>
</file>