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LHI DEVELOPMENT AUTHORIT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HILLA SPORTS COMPLEX 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. 32 /CSC/DDA/2006-07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u w:val="single"/>
        </w:rPr>
        <w:t xml:space="preserve">        </w:t>
      </w:r>
    </w:p>
    <w:p>
      <w:pPr>
        <w:pStyle w:val="Normal"/>
        <w:jc w:val="both"/>
        <w:rPr/>
      </w:pPr>
      <w:r>
        <w:rPr/>
        <w:tab/>
        <w:t xml:space="preserve">Sealed quotations are invited from the experienced agencies up to 3:00 PM on 23.08.06 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3655</wp:posOffset>
                </wp:positionH>
                <wp:positionV relativeFrom="paragraph">
                  <wp:posOffset>77470</wp:posOffset>
                </wp:positionV>
                <wp:extent cx="5554980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02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i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.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M/O:- Chilla Sports Complex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h: - Providing 10 no. unskilled labour for weeding and plantation at site.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 days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56.7pt;mso-wrap-distance-left:9pt;mso-wrap-distance-right:9pt;mso-wrap-distance-top:0pt;mso-wrap-distance-bottom:0pt;margin-top:6.1pt;mso-position-vertical-relative:text;margin-left:102.65pt;mso-position-horizontal-relative:page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020"/>
                        <w:gridCol w:w="10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i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M/O:- Chilla Sports Complex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Sh: - Providing 10 no. unskilled labour for weeding and plantation at site.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days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General Terms &amp; Conditions:-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labour shall be aware of such type of works and they should not be mino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o extra charges shall be paid except for the rates quoted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agency will be responsible if any loss/damage/theft cause during the time period of labour due to their negligence and necessary recovery shall be mad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y should be polite and courteous to the member/participant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portionate deductions will be made if any labour is found absen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y will carry out the work as per order/instructions of S.O. (Hort.) /Secretary of the complex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alidity of quotations is 60 days from the date of opening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riod of work shall be for 20 day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nditional quotations will not be entertained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ayments shall be made through Cheque onl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or any lapse on the part of the Agency, the decision of the Director (Sports) shall be final and binding upon the quotationer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labour shall for all purpose be employee of the agency which shall be responsible to provide all admissible and/or fringe benefits to its employees and DDA shall not responsible for any liability whatsoever in this respec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ecurity deposit at the uniform rate of @ 10% shall be deducted from each running bill and will be refunded after completion of the specified period/work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rates quoted may not be less than minimum wages as notified for un-skilled category circulated by Govt. of NCT of Delh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Agency will have to furnish a certificate that payment to the labour has been made in accordance with the rates circulated by Delhi Govt. as applicable during the period of claim.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ecessary statutory deductions will be made as applicabl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barred agency/ or individual shall not he permitted to participate in the tendering proces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ny individual who has been debarred is not permitted to take part in any negotiations or represent an agency even if he holds a power of attorney on the agencies behalf. Any agency engaging debarred persons is also liable to debarring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experience of agencies shall be taken into account rather then individuals incorporated with the agencies which does not include proprietorship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  <w:t xml:space="preserve">          </w:t>
      </w:r>
      <w:r>
        <w:rPr/>
        <w:t xml:space="preserve">(S.P. Thapliyal) </w:t>
      </w:r>
    </w:p>
    <w:p>
      <w:pPr>
        <w:pStyle w:val="Normal"/>
        <w:ind w:left="7200" w:firstLine="720"/>
        <w:jc w:val="both"/>
        <w:rPr/>
      </w:pPr>
      <w:r>
        <w:rPr/>
        <w:t>Col. Retd.</w:t>
      </w:r>
    </w:p>
    <w:p>
      <w:pPr>
        <w:pStyle w:val="Normal"/>
        <w:ind w:left="7200" w:hanging="0"/>
        <w:jc w:val="both"/>
        <w:rPr/>
      </w:pPr>
      <w:r>
        <w:rPr/>
        <w:t xml:space="preserve">           </w:t>
      </w:r>
      <w:r>
        <w:rPr/>
        <w:t xml:space="preserve">Secretary/CSC </w:t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23 (4) CSC/DDA/2006-07/421</w:t>
        <w:tab/>
        <w:tab/>
        <w:tab/>
        <w:tab/>
        <w:tab/>
        <w:tab/>
        <w:tab/>
        <w:t>Date 11.08.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py to:-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rector (Sports), DD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r. A.O. (Sports), D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cretary, All Sports Complexes, DDA with request to put up in Notice Boar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DA Contractor Welfare Association, Barrack No. 1 Block ‘A’ Vikas Kutir, New Delh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DA Contractor Welfare Association, E-18, Vikas Kutir, New Delhi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 (Civil)/CSC/D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AO/CSC/D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sstt. Cashier/CSC/D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tice Boar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uard Fi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ww.ddadelhi.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920" w:hanging="0"/>
        <w:jc w:val="both"/>
        <w:rPr/>
      </w:pPr>
      <w:r>
        <w:rPr/>
        <w:t xml:space="preserve">Secretary/CS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04:18:00Z</dcterms:created>
  <dc:creator>user</dc:creator>
  <dc:description/>
  <dc:language>en-US</dc:language>
  <cp:lastModifiedBy>spandey</cp:lastModifiedBy>
  <dcterms:modified xsi:type="dcterms:W3CDTF">2006-08-19T04:18:00Z</dcterms:modified>
  <cp:revision>2</cp:revision>
  <dc:subject/>
  <dc:title>DELHI DEVELOPMENT AUTHORITY</dc:title>
</cp:coreProperties>
</file>