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FICE OF THE EXECUTIVE ENGINE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ECTRICAL DIVISION No.1 SEED BED PAR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OOL BLOCK SHAKARPUR DELHI-92</w:t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h- 011-22485735   E-mail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shekhar.dda@gmail.com</w:t>
        </w:r>
      </w:hyperlink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rrigendum</w:t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. ED-1/13(37) A/c/ ED-1/DDA/1638</w:t>
      </w:r>
      <w:r>
        <w:rPr>
          <w:b/>
          <w:sz w:val="28"/>
          <w:szCs w:val="28"/>
        </w:rPr>
        <w:tab/>
        <w:tab/>
        <w:tab/>
        <w:tab/>
        <w:t>Dated :-27.8.2012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8/EEDue to admistative reason the NIT No.58/EE/ELD-1/DDA/2012-13 in respect of M/o Various Colonies in East Zone. SH :- ARMO &amp; repairing of Sub p/set and ,street light and electrical panel board &amp; DG set etc. at Bakkarwala for the Estimated cost of  Rs. 3,75,241.00 , of which was to be submitted /uploaded on 28.08.2012 is here by with drawn . 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EXECUTIVE ENGINEER €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ECTRICAL DIVISION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DA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py to :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DA website i.e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ddatender@dda.org.in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TI  website i.e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tenderwizard.com/DD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CUTIVE ENGINEER €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ECTRICAL DIVISION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           DDA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313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31319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3131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f746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khar.dda@gmail.com" TargetMode="External"/><Relationship Id="rId3" Type="http://schemas.openxmlformats.org/officeDocument/2006/relationships/hyperlink" Target="mailto:ddatender@dda.org.in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176</Words>
  <Characters>1004</Characters>
  <CharactersWithSpaces>1178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7:00Z</dcterms:created>
  <dc:creator>Admin</dc:creator>
  <dc:description/>
  <dc:language>en-US</dc:language>
  <cp:lastModifiedBy>Admin</cp:lastModifiedBy>
  <dcterms:modified xsi:type="dcterms:W3CDTF">2012-08-27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