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4990"/>
            <wp:effectExtent l="0" t="0" r="0" b="0"/>
            <wp:docPr id="1" name="Picture 1" descr="C:\Documents and Settings\Jai Sai Computers\Desktop\scan\Picture 24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Computers\Desktop\scan\Picture 248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6610" cy="8109585"/>
            <wp:effectExtent l="0" t="0" r="0" b="0"/>
            <wp:docPr id="2" name="Picture 2" descr="C:\Documents and Settings\Jai Sai Computers\Desktop\scan\Picture 24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Computers\Desktop\scan\Picture 24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cb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c6d1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c6d1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5:00:00Z</dcterms:created>
  <dc:creator>Jai SaI Nath</dc:creator>
  <dc:description/>
  <dc:language>en-US</dc:language>
  <cp:lastModifiedBy>Jai SaI Nath</cp:lastModifiedBy>
  <dcterms:modified xsi:type="dcterms:W3CDTF">2012-08-28T05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