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.</w:t>
      </w:r>
    </w:p>
    <w:p>
      <w:pPr>
        <w:pStyle w:val="NoSpacing"/>
        <w:tabs>
          <w:tab w:val="clear" w:pos="720"/>
          <w:tab w:val="left" w:pos="851" w:leader="none"/>
        </w:tabs>
        <w:ind w:left="851" w:hanging="851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SH:- Repair/Renovation of Capacitors Panel at RSKP, Pitampura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10"/>
        <w:gridCol w:w="1095"/>
        <w:gridCol w:w="990"/>
        <w:gridCol w:w="1170"/>
        <w:gridCol w:w="144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 of it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replacement of microprocessor based APFC relay with digital display of power factor STANDARD/EPCOS make including dismantling of defective relay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1 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Control wiring of APFC relay with 1.5mm sq. multistrand copper wire and lugs etc. as required at site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01 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replacement of Heavy duty EPCOS/STANDARD make capacitors rated at 415V, 50Hz, 3 phase complete with discharge device and terminal cover in various rating as required at site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 KVA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KV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Power wiring of capacitor with multistrand copper wire of suitable capacity as per rating of capacitors with lugs etc. as required at site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 Jo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fixing of Induction lamps RED, Yellow, Blue colour as require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 J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3:00Z</dcterms:created>
  <dc:creator>user</dc:creator>
  <dc:description/>
  <dc:language>en-US</dc:language>
  <cp:lastModifiedBy>user</cp:lastModifiedBy>
  <dcterms:modified xsi:type="dcterms:W3CDTF">2012-08-13T10:43:00Z</dcterms:modified>
  <cp:revision>1</cp:revision>
  <dc:subject/>
  <dc:title/>
</cp:coreProperties>
</file>