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Schedule of Quantity</w:t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OW:- M/o RSKP, Pitampura.</w:t>
      </w:r>
    </w:p>
    <w:p>
      <w:pPr>
        <w:pStyle w:val="NoSpacing"/>
        <w:ind w:left="810" w:hanging="81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  <w:r>
        <w:rPr>
          <w:rFonts w:cs="Book Antiqua" w:ascii="Book Antiqua" w:hAnsi="Book Antiqua"/>
          <w:sz w:val="24"/>
          <w:szCs w:val="24"/>
        </w:rPr>
        <w:t>SH:- Providing &amp; fixing two nos. Shed near cricket ground at RSKP</w:t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320"/>
        <w:gridCol w:w="1170"/>
        <w:gridCol w:w="900"/>
        <w:gridCol w:w="990"/>
        <w:gridCol w:w="127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.N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ption  of Ite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uant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t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oun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Book Antiqua" w:ascii="Book Antiqua" w:hAnsi="Book Antiqua"/>
              </w:rPr>
              <w:t>Excavating holes upto 0.5cum i/c. getting out the excavated soil, then returning the soil as required in layers not exceeding 20c.m. in depth i/c. consolidating each deposited layer by ramming, watering etc depositing &amp; surplus excavated soil as directed within a lead of 50mt. &amp; lift upto 1.5mtr.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ll kinds of soi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 no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a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Book Antiqua" w:ascii="Book Antiqua" w:hAnsi="Book Antiqua"/>
              </w:rPr>
              <w:t>Providing and laying in position cement concrete of specified grade excluding the cost of centering &amp; shuttering. All work upto plinth level.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:2:4 (1 cement : 2 c.sand : 4 graded stone agg 20mm n/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25 M</w:t>
            </w:r>
            <w:r>
              <w:rPr>
                <w:rFonts w:cs="Book Antiqua" w:ascii="Book Antiqua" w:hAnsi="Book Antiqua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</w:t>
            </w:r>
            <w:r>
              <w:rPr>
                <w:rFonts w:cs="Book Antiqua" w:ascii="Book Antiqua" w:hAnsi="Book Antiqua"/>
                <w:vertAlign w:val="super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eel work in built up tabular trusses i/c, cutting hoisting fixing in position and applying a priming coat of approved steel primer, welded and bolted i/c. special shaped washers etc complete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t finished seamless type tub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00.00 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inting with synthetic enamel paint of approved brand and manufacturer to give an even shade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wo or more coats on new wor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" w:firstLine="1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ind w:left="-1" w:firstLine="1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ind w:left="-1" w:firstLine="1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.00 M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pply &amp; installation of precoated galvanized iron profile sheets( size shape and pitch of corrugative as approved by Engineer-in-charge) 0.50mm ± 5% total coated thickness(TCT) thick zinc coating 120gsm as per IS:277 in 240mpa sheet grade 5-7 microns epoxy primer on both side of the sheet and polyester top coat 15-18 microns minimum to avoid scratches while transportation and should be supplied in single length up to 12mt. or as desired by Engineer-in-charge. The sheet shall be fixed using self drilling/ self topping screws of size (5.5 x55mm) with EPDM seal or with polymer coated           J or L hooks, bolts and nuts 8mm diameter with bituman and G.I. limpet washers or with G.I. limpet washers filled with white lead complete upto any pitch in horizontal/ vertical or curved surface excluding the cost of purlins , rafters and trusses and i/c. cutting the size &amp; shape wherever requir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Spacing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7.00 M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</w:t>
            </w:r>
            <w:r>
              <w:rPr>
                <w:rFonts w:cs="Book Antiqua" w:ascii="Book Antiqua" w:hAnsi="Book Antiqua"/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Spacing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before="0" w:after="20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0:27:00Z</dcterms:created>
  <dc:creator>user</dc:creator>
  <dc:description/>
  <cp:keywords/>
  <dc:language>en-US</dc:language>
  <cp:lastModifiedBy>user</cp:lastModifiedBy>
  <cp:lastPrinted>2012-08-25T17:07:00Z</cp:lastPrinted>
  <dcterms:modified xsi:type="dcterms:W3CDTF">2012-08-25T11:49:00Z</dcterms:modified>
  <cp:revision>9</cp:revision>
  <dc:subject/>
  <dc:title/>
</cp:coreProperties>
</file>