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>
          <w:sz w:val="20"/>
          <w:szCs w:val="20"/>
        </w:rPr>
      </w:pPr>
      <w:r>
        <w:rPr>
          <w:sz w:val="20"/>
          <w:szCs w:val="20"/>
        </w:rPr>
        <w:t>As on 31.07.09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Reg. deletion of 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.(S)/Sl.No.29/2008/424 dated 15.5.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(H)-II vide no. PS/D(H)-II/RTI/2008/Id.No. 3865 /SH 2698 /2065 dated 31.7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ed through post 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No.32/845 dt. 25.9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159, Pkt-1. Bl. C&amp;D, Shalimar Bagh, Delhi-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non providing of information as required on CD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33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 No. 33/I.D.No. 6231 /2008/1046 dt.11.12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umar, D-2/5, Court Lane, Raj Niwas Marg, Civil Lines, New Delhi-5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A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4/I.D.No. 6917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4/I.D.No. 6917/2008/1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21.01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filed the appeal on 10.02.09.  Since replied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Pratap Singh, D-9/7, Sector 15, Rohini, Delhi-8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(S) Housing and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5/I.D.No. 298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5/I.D.No. 298/2009/17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13.02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Shalimar Bagh, 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 (Received through Post)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/o RTI filed for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6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er no.l PIO/Dir. (S)/Sl.No. 36/2009/21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02.03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ti Marketing Kanu Chamber , Swami Nagar, New Delhi-4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Payment due for computer items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7/I.D.No. 1420 /2009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ter no. PIO/Dir.(S) I.D.No. 1420 /Sl.No. 37 /2009/306 date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09.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9440" w:h="12240"/>
      <w:pgMar w:left="2160" w:right="38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18:00Z</dcterms:created>
  <dc:creator>Readiris</dc:creator>
  <dc:description/>
  <dc:language>en-US</dc:language>
  <cp:lastModifiedBy>ps</cp:lastModifiedBy>
  <cp:lastPrinted>2009-03-12T14:44:00Z</cp:lastPrinted>
  <dcterms:modified xsi:type="dcterms:W3CDTF">2009-08-12T01:1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