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8"/>
          <w:szCs w:val="16"/>
        </w:rPr>
      </w:pPr>
      <w:r>
        <w:rPr>
          <w:b/>
          <w:smallCaps/>
          <w:sz w:val="18"/>
          <w:szCs w:val="16"/>
        </w:rPr>
        <w:t>Details of Contractor Concluded During the Month of June, 2009</w:t>
      </w:r>
    </w:p>
    <w:p>
      <w:pPr>
        <w:pStyle w:val="Normal"/>
        <w:jc w:val="center"/>
        <w:rPr>
          <w:b/>
          <w:b/>
          <w:smallCaps/>
          <w:sz w:val="18"/>
          <w:szCs w:val="16"/>
        </w:rPr>
      </w:pPr>
      <w:r>
        <w:rPr>
          <w:b/>
          <w:smallCaps/>
          <w:sz w:val="18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18"/>
          <w:szCs w:val="16"/>
          <w:u w:val="single"/>
        </w:rPr>
        <w:t xml:space="preserve">Division  </w:t>
      </w:r>
      <w:r>
        <w:rPr/>
        <w:t>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3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5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ay to day M/o Cricket Practice pitches at Lala Lajpat Rai M.Park Lajpat Naga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Om Parkash Contr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,25,00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6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7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ubbing, Grinding &amp; Polishing of Kota Stone flooring in D- Block Vikas Sad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Kirishna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,41,125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6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7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. &amp; upkeep of A-Block cleaning &amp; mopping at all floors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,46,00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OT granted without levy of compensatio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8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8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leaning of toilets, office at all floors and shaft in C-Block Vikas Sadan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Prime Servi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,01,524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3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water case code in Millennium Park at Sarai Kale Khan.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Indian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,21,808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5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8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11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Grit wash and water proofing of walls and roof etc. in staff flats at AGVC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,41,347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0/SED-11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12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Filling sand in sand pits and removing and laying C.C. Paver in Millennium Park at Sarai Kale Kh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rhi Sumit Kumar Saro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,76,293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8/SED-11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91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dg. &amp; fixing false celining in Lift Lobby B-Block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Varshnay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,60,53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5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e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isinfection &amp; Rodent Control Masures at Vikas Sadan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Pest Control Services of Ind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,24,78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1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of pump House and drainages water treatment system for raw water from Nallah. at SFSC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he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4,89,71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and jointing of water line with internal &amp; STP point at Lala Lajpat Rai M. Park Lajpat Nagar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,95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ry of cleaning of sofa set. At Vikas Sadan.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uper C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4,00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1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Up keep of office furniture at Vikas Sadan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mit Kumar Shar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,72,675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1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novation of toilets of C-1 Block at Vikas Sadan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ajeev Seh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,89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Levlling and dressing of Green area at Madan Gir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K. Associ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,26,72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/o Gate and repair of site office near Virat Cinema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o Consolidation Construction Co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damaged Boundary wall i.c painting of area near Virat Cinema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trac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0,20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/SED-11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storation of damaged  Road damaged by BSES for laying  electric cable in F/o M/S select infrastructure (P) Ltd. Plot No. A-3 Distt. Center Saket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,49,97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rk in progres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smallCaps/>
          <w:sz w:val="18"/>
          <w:szCs w:val="16"/>
        </w:rPr>
      </w:pPr>
      <w:r>
        <w:rPr>
          <w:b/>
          <w:smallCaps/>
          <w:sz w:val="18"/>
          <w:szCs w:val="16"/>
        </w:rPr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6:00Z</dcterms:created>
  <dc:creator>adnan</dc:creator>
  <dc:description/>
  <cp:keywords/>
  <dc:language>en-US</dc:language>
  <cp:lastModifiedBy>adnan</cp:lastModifiedBy>
  <dcterms:modified xsi:type="dcterms:W3CDTF">2009-08-06T11:09:00Z</dcterms:modified>
  <cp:revision>34</cp:revision>
  <dc:subject/>
  <dc:title/>
</cp:coreProperties>
</file>