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nual Return Form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ry/Department/Organization:  Delhi Development Authorit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Year: 2008—2009 (Up to March,2009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ert Mode (New Return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ess in 2008-09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533"/>
        <w:gridCol w:w="1497"/>
        <w:gridCol w:w="1533"/>
        <w:gridCol w:w="1964"/>
        <w:gridCol w:w="1964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ing Balance as on 01.04.200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d. During the year (including cases transferred to other Public Authority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. of cases transferred to other Public Authoritie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isions where requests/appeals rejected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isions where requests/appeals accepted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quest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9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3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455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Appeal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8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89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of Cases where Disciplinary act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en against any Officer:                                        Non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of CAPIOs  Designated:                                      ----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of CPIOs  Designated:                                        69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of AAs  Designated:                                           27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of times various provisions were invoked while rejecting requests Relevant Sections of RTI Act 2005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(1)                                                                                                                        Sections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a           b         c         d         e        f         g         h        i         j                    9                        11                          24                           Other 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Nil----------------------------------------------------------------------------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Contd/-2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2-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   Amount of Charges Collected (in Rs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istration Fee Amount:                                          2,10,594/=|                                             </w:t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|                                                                </w:t>
      </w:r>
    </w:p>
    <w:p>
      <w:pPr>
        <w:pStyle w:val="NoSpacing"/>
        <w:tabs>
          <w:tab w:val="clear" w:pos="720"/>
          <w:tab w:val="left" w:pos="7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|2,33,577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ditional Fee and any other charges:                        22,983/=  |    </w:t>
      </w:r>
    </w:p>
    <w:p>
      <w:pPr>
        <w:pStyle w:val="ListParagraph"/>
        <w:ind w:left="7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|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alties Amount:                                                      17,500/=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t date of uploading the pro-active disclosures on the website of PA---June 2009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the person who is entering/updating data---Individual HOD’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gnation of the person who is entering/updating data---Individual HOD’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Aparna Raghuram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r.R.O. (RTI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0:19:00Z</dcterms:created>
  <dc:creator>dda</dc:creator>
  <dc:description/>
  <cp:keywords/>
  <dc:language>en-US</dc:language>
  <cp:lastModifiedBy>dda</cp:lastModifiedBy>
  <dcterms:modified xsi:type="dcterms:W3CDTF">2011-04-29T00:20:00Z</dcterms:modified>
  <cp:revision>1</cp:revision>
  <dc:subject/>
  <dc:title/>
</cp:coreProperties>
</file>