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8615" cy="925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9250" cy="921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9250" cy="921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9250" cy="921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9250" cy="921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9250" cy="921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9250" cy="921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80" w:right="86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52:00Z</dcterms:created>
  <dc:creator>Dishnet1</dc:creator>
  <dc:description/>
  <dc:language>en-US</dc:language>
  <cp:lastModifiedBy>Dishnet1</cp:lastModifiedBy>
  <dcterms:modified xsi:type="dcterms:W3CDTF">2010-04-07T06:53:00Z</dcterms:modified>
  <cp:revision>1</cp:revision>
  <dc:subject/>
  <dc:title> </dc:title>
</cp:coreProperties>
</file>