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HI DEVELOPMENT AUTHORITY</w:t>
      </w:r>
    </w:p>
    <w:p>
      <w:pPr>
        <w:pStyle w:val="Subtitle"/>
        <w:spacing w:lineRule="auto" w:line="360"/>
        <w:rPr/>
      </w:pPr>
      <w:r>
        <w:rPr/>
        <w:t>ROHINI PROJECT DIVISION NO. 2</w:t>
      </w:r>
    </w:p>
    <w:p>
      <w:pPr>
        <w:pStyle w:val="Heading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RIGENDUM TO NIT No. 2 &amp; 3 / 2005 –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  <w:t xml:space="preserve">Please refer to this office notice inviting tender No. 2 &amp; 3 of 2005 – 06 issued vide this office letter no. F.5(10)2005-06/RPD-2/470 dt. 25.04.2005, the corrigendum to NIT No. 2 &amp; 3 / 2005-06/RPD-2 for Sr. No. 3 may be read as under :- </w:t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 xml:space="preserve">Name of work </w:t>
        <w:tab/>
        <w:t>:-</w:t>
        <w:tab/>
        <w:t xml:space="preserve">RBT fencing of vacant land.  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ind w:left="2431" w:hanging="2431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ind w:left="2431" w:hanging="2431"/>
        <w:rPr>
          <w:sz w:val="24"/>
        </w:rPr>
      </w:pPr>
      <w:r>
        <w:rPr>
          <w:sz w:val="24"/>
        </w:rPr>
        <w:t>SH</w:t>
        <w:tab/>
        <w:t>:-</w:t>
        <w:tab/>
        <w:t xml:space="preserve">Protection of land by RBT fencing and R/R masonary wall along unauthorised land in Ph. IV &amp; V Rohini. 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 xml:space="preserve">Estt. Cost </w:t>
        <w:tab/>
        <w:t>:-</w:t>
        <w:tab/>
        <w:t>Rs. 3,65,659.00 (Instead of Rs. 4,37,777.00)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  <w:t>Earnest money</w:t>
        <w:tab/>
        <w:t>:-</w:t>
        <w:tab/>
        <w:t>Rs. 7,313.00 (Instead of Rs. 8,756.00)</w:t>
      </w:r>
    </w:p>
    <w:p>
      <w:pPr>
        <w:pStyle w:val="BodyText2"/>
        <w:tabs>
          <w:tab w:val="clear" w:pos="720"/>
          <w:tab w:val="left" w:pos="1870" w:leader="none"/>
          <w:tab w:val="left" w:pos="243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her terms and conditions of N.I.T. No. 2 &amp; 3 / 2005-06/RPD-2 and PWD - 6 will remain unchanged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ote : Please visit DDA’s website at </w:t>
      </w:r>
      <w:r>
        <w:rPr>
          <w:rFonts w:cs="Arial" w:ascii="Arial" w:hAnsi="Arial"/>
          <w:b/>
          <w:bCs/>
          <w:u w:val="single"/>
        </w:rPr>
        <w:t xml:space="preserve">www.ddadelhi.com </w:t>
      </w:r>
      <w:r>
        <w:rPr>
          <w:rFonts w:cs="Arial" w:ascii="Arial" w:hAnsi="Arial"/>
        </w:rPr>
        <w:t xml:space="preserve">or dial </w:t>
      </w:r>
      <w:r>
        <w:rPr>
          <w:rFonts w:cs="Arial" w:ascii="Arial" w:hAnsi="Arial"/>
          <w:b/>
          <w:bCs/>
          <w:u w:val="single"/>
        </w:rPr>
        <w:t xml:space="preserve">9604 400 300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(R.S. SACHDEVA) </w:t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EXECUTIVE ENGINEER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</w:rPr>
        <w:t>R.P.D. 2 D.D.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64" w:right="1152" w:gutter="0" w:header="0" w:top="72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56:00Z</dcterms:created>
  <dc:creator>Kamal</dc:creator>
  <dc:description/>
  <dc:language>en-US</dc:language>
  <cp:lastModifiedBy>Kamal</cp:lastModifiedBy>
  <dcterms:modified xsi:type="dcterms:W3CDTF">2005-04-26T13:57:00Z</dcterms:modified>
  <cp:revision>1</cp:revision>
  <dc:subject/>
  <dc:title>DELHI DEVELOPMENT AUTHORITY</dc:title>
</cp:coreProperties>
</file>