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DELHI DEVELOPMENT AUTHORITY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OFFICE OF THE EXECUTIVE ENGINEER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LECTRICAL DIVISION No.1 SEED BED PARK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SCHOOL BLOCK SHAKARPUR DELHI-92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Email ID :- </w:t>
      </w:r>
      <w:hyperlink r:id="rId2">
        <w:r>
          <w:rPr>
            <w:rStyle w:val="InternetLink"/>
            <w:rFonts w:ascii="Cambria" w:hAnsi="Cambria" w:asciiTheme="majorHAnsi" w:hAnsiTheme="majorHAnsi"/>
            <w:b/>
            <w:bCs/>
            <w:color w:val="000000" w:themeColor="text1"/>
          </w:rPr>
          <w:t>eeeld01dda@gmail.com</w:t>
        </w:r>
      </w:hyperlink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Ph- 011-22485735, 9999396339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 xml:space="preserve">         </w:t>
        <w:tab/>
        <w:tab/>
        <w:tab/>
        <w:tab/>
        <w:tab/>
        <w:tab/>
        <w:tab/>
      </w:r>
      <w:r>
        <w:rPr>
          <w:rFonts w:ascii="Cambria" w:hAnsi="Cambria" w:asciiTheme="majorHAnsi" w:hAnsiTheme="majorHAnsi"/>
          <w:b/>
        </w:rPr>
        <w:t xml:space="preserve">     STATUS ON 5.04.2013</w:t>
      </w:r>
      <w:r>
        <w:rPr>
          <w:rFonts w:ascii="Cambria" w:hAnsi="Cambria" w:asciiTheme="majorHAnsi" w:hAnsiTheme="majorHAnsi"/>
          <w:b/>
          <w:u w:val="single"/>
        </w:rPr>
        <w:t xml:space="preserve"> </w:t>
      </w:r>
    </w:p>
    <w:p>
      <w:pPr>
        <w:pStyle w:val="Normal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PRATAP SINGH A.E (E)-9958762626.</w:t>
      </w:r>
    </w:p>
    <w:p>
      <w:pPr>
        <w:pStyle w:val="Normal"/>
        <w:rPr>
          <w:rFonts w:ascii="Cambria" w:hAnsi="Cambria" w:asciiTheme="majorHAnsi" w:hAnsiTheme="majorHAnsi"/>
          <w:u w:val="single"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V.K. Maheshwari J.E (E)-9899299652</w:t>
      </w:r>
      <w:r>
        <w:rPr>
          <w:rFonts w:ascii="Cambria" w:hAnsi="Cambria" w:asciiTheme="majorHAnsi" w:hAnsiTheme="majorHAnsi"/>
          <w:u w:val="single"/>
        </w:rPr>
        <w:t xml:space="preserve">                  </w:t>
      </w:r>
    </w:p>
    <w:p>
      <w:pPr>
        <w:pStyle w:val="Normal"/>
        <w:rPr>
          <w:rFonts w:ascii="Cambria" w:hAnsi="Cambria" w:asciiTheme="majorHAnsi" w:hAnsiTheme="majorHAnsi"/>
          <w:u w:val="single"/>
        </w:rPr>
      </w:pPr>
      <w:r>
        <w:rPr>
          <w:rFonts w:ascii="Cambria" w:hAnsi="Cambria" w:asciiTheme="majorHAnsi" w:hAnsiTheme="majorHAnsi"/>
          <w:u w:val="single"/>
        </w:rPr>
        <w:t xml:space="preserve">                                         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>STATUS OF ELECT. INSTALLATION INSTALLED UNDER  EL-DIV-1 /EAST NORTH ZONE (HD-7)</w:t>
      </w:r>
    </w:p>
    <w:tbl>
      <w:tblPr>
        <w:tblW w:w="1403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1"/>
        <w:gridCol w:w="2834"/>
        <w:gridCol w:w="1090"/>
        <w:gridCol w:w="1145"/>
        <w:gridCol w:w="1147"/>
        <w:gridCol w:w="1679"/>
        <w:gridCol w:w="797"/>
        <w:gridCol w:w="1284"/>
        <w:gridCol w:w="1177"/>
        <w:gridCol w:w="2165"/>
      </w:tblGrid>
      <w:tr>
        <w:trPr>
          <w:trHeight w:val="44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S.No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Location of Park 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pump set 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Light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otal no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ional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n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otal No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n 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lay Field –I Vasundhar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mirti Van Kondl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.T.P. Kondli (P/Houses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 Park,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nly S.T.P. Water Supplie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40 EWS Kondl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mbedkar Park 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480 MIG 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lt , Khichripu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Opp. Neelam Mata Mandi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njay Lak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epairing work under progress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otla Nurser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m Mandir MVR Ph-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Pkt-IV MVR.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Pkt-V MVR.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, Near 22-32 MVR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kt-3 Mayur Vihar , Ph- 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 No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ompletely Damaged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nga Marke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nanad Lok , Mayur Vihar Ph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upreme Enclave MVR PH-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ter Public School MVR,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machar Park MVR Ph- 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pen Field , MVR,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`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ompletely Damaged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, Kala Vih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al Bhawan Public Schoo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FS Gazipu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Water Body Gazipu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eed Bed Park Shakarpu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hru  Enclave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Adi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adbhawna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riyadarshin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wa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ress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Ambedkar Park, West Vinod Nag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Tikona Park,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Balco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lato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Maitry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b. p/set is to be installed in new bore wel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lay field –III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, Near Nav Kran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b. p/set is to be installed in new bore wel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Behind Rly line Parshav Vih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lay field –II, I.P. Extn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Bala Ji 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(Multi Gym) Mandir Wal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Near Jai Park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 Park,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1 No. new bore well  done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, Near Vidhi Apptt.(NDMC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ater supply connected through Sagar Apptt. p/se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Azad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agar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Utsav Ground I.P. Ex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and Sub. p/set is to be installed in new bore wel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Nav Ni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Water Body Mandawal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Vandana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b. p/set is to be installed in new bore wel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Vijay Ghat Pusta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Katha Kunj Park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aleem Garh Park,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thre Shah Park , Yamuna Baza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Cable fault  to be rectified by BSES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Yamuna Bazar Nursery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Bela Roa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ump set fallen in the bore &amp; bore  filled up with ston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I.S.B.T. Fountai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usta I.S.B.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Elect. supply not availabl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ori Gat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Clockwala Par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Chandgiram Akhar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Sanjay Akhara Par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ajnu Ka  Til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I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I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Fly over work in progress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Sur Bathing Ghat (Wazirabad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Dandi Ashram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ore dr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Gas Godown Park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Rose Garde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9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6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5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9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ab/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 </w:t>
      </w:r>
      <w:r>
        <w:rPr>
          <w:rFonts w:ascii="Cambria" w:hAnsi="Cambria" w:asciiTheme="majorHAnsi" w:hAnsiTheme="majorHAnsi"/>
          <w:sz w:val="20"/>
          <w:szCs w:val="20"/>
        </w:rPr>
        <w:t>Note :-  i)1 No. fallen in the  Bore &amp; abandoned 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                  </w:t>
      </w:r>
      <w:r>
        <w:rPr>
          <w:rFonts w:ascii="Cambria" w:hAnsi="Cambria" w:asciiTheme="majorHAnsi" w:hAnsiTheme="majorHAnsi"/>
          <w:sz w:val="20"/>
          <w:szCs w:val="20"/>
        </w:rPr>
        <w:t>ii) 1 No Elect. Supply not available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ab/>
        <w:tab/>
        <w:t xml:space="preserve">   </w:t>
        <w:tab/>
        <w:tab/>
      </w:r>
      <w:r>
        <w:rPr>
          <w:rFonts w:ascii="Cambria" w:hAnsi="Cambria" w:asciiTheme="majorHAnsi" w:hAnsiTheme="majorHAnsi"/>
          <w:b/>
          <w:sz w:val="20"/>
          <w:szCs w:val="20"/>
        </w:rPr>
        <w:t xml:space="preserve"> EE (E)/ELD-1 DDA                                                         A.E. (Elect.)                                                                          J.E. (Elect.)</w:t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 xml:space="preserve">                 </w:t>
      </w:r>
      <w:r>
        <w:rPr>
          <w:rFonts w:ascii="Cambria" w:hAnsi="Cambria" w:asciiTheme="majorHAnsi" w:hAnsiTheme="majorHAnsi"/>
          <w:b/>
          <w:sz w:val="20"/>
          <w:szCs w:val="20"/>
        </w:rPr>
        <w:t>No.F23(226)EE/ELD-1/DDA/576                                                  Dt. 05.04.2013</w:t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ab/>
        <w:t xml:space="preserve"> Copy to:- 1.C.E.(E)/DDA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                </w:t>
      </w:r>
      <w:r>
        <w:rPr>
          <w:rFonts w:ascii="Cambria" w:hAnsi="Cambria" w:asciiTheme="majorHAnsi" w:hAnsiTheme="majorHAnsi"/>
          <w:sz w:val="20"/>
          <w:szCs w:val="20"/>
        </w:rPr>
        <w:t>2.Director(System) with a request to upload the status on DDA website as per direction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                </w:t>
      </w:r>
      <w:r>
        <w:rPr>
          <w:rFonts w:ascii="Cambria" w:hAnsi="Cambria" w:asciiTheme="majorHAnsi" w:hAnsiTheme="majorHAnsi"/>
          <w:sz w:val="20"/>
          <w:szCs w:val="20"/>
        </w:rPr>
        <w:t>3.SE(E)-3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4.AE-4/ELD-1. </w:t>
      </w:r>
    </w:p>
    <w:p>
      <w:pPr>
        <w:pStyle w:val="Normal"/>
        <w:jc w:val="right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>EE(E)/ELD-1/DDA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rPr>
          <w:rFonts w:ascii="Cambria" w:hAnsi="Cambria" w:asciiTheme="majorHAnsi" w:hAnsiTheme="majorHAnsi"/>
        </w:rPr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426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804800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173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9173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9173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uiPriority w:val="99"/>
    <w:semiHidden/>
    <w:unhideWhenUsed/>
    <w:rsid w:val="00a91738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91738"/>
    <w:rPr>
      <w:color w:val="800080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a9173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9173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5</Pages>
  <Words>816</Words>
  <Characters>4655</Characters>
  <CharactersWithSpaces>5461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1:00Z</dcterms:created>
  <dc:creator>Admin</dc:creator>
  <dc:description/>
  <dc:language>en-US</dc:language>
  <cp:lastModifiedBy>HP</cp:lastModifiedBy>
  <cp:lastPrinted>2013-04-05T10:06:00Z</cp:lastPrinted>
  <dcterms:modified xsi:type="dcterms:W3CDTF">2013-04-05T10:16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