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2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rmal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 xml:space="preserve">         </w:t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5.04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rmal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PRATAP SINGH A.E (E)-9958762626.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V.K. Maheshwari J.E (E)-9899299652</w:t>
      </w:r>
      <w:r>
        <w:rPr>
          <w:rFonts w:ascii="Cambria" w:hAnsi="Cambria" w:asciiTheme="majorHAnsi" w:hAnsiTheme="majorHAnsi"/>
          <w:u w:val="single"/>
        </w:rPr>
        <w:t xml:space="preserve">                  </w:t>
      </w:r>
    </w:p>
    <w:p>
      <w:pPr>
        <w:pStyle w:val="Normal"/>
        <w:rPr>
          <w:rFonts w:ascii="Cambria" w:hAnsi="Cambria" w:asciiTheme="majorHAnsi" w:hAnsiTheme="majorHAnsi"/>
          <w:u w:val="single"/>
        </w:rPr>
      </w:pPr>
      <w:r>
        <w:rPr>
          <w:rFonts w:ascii="Cambria" w:hAnsi="Cambria" w:asciiTheme="majorHAnsi" w:hAnsiTheme="majorHAnsi"/>
          <w:u w:val="single"/>
        </w:rPr>
        <w:t xml:space="preserve">                                         </w:t>
      </w:r>
    </w:p>
    <w:p>
      <w:pPr>
        <w:pStyle w:val="Normal"/>
        <w:jc w:val="center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>STATUS OF ELECT. INSTALLATION INSTALLED UNDER  EL-DIV-1 /EAST NORTH ZONE (HD-7)</w:t>
      </w:r>
    </w:p>
    <w:tbl>
      <w:tblPr>
        <w:tblW w:w="14031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1"/>
        <w:gridCol w:w="2834"/>
        <w:gridCol w:w="1090"/>
        <w:gridCol w:w="1145"/>
        <w:gridCol w:w="1147"/>
        <w:gridCol w:w="1679"/>
        <w:gridCol w:w="797"/>
        <w:gridCol w:w="1284"/>
        <w:gridCol w:w="1177"/>
        <w:gridCol w:w="2165"/>
      </w:tblGrid>
      <w:tr>
        <w:trPr>
          <w:trHeight w:val="44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Location of Park 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ional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Total No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n Func-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ional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 Vasundhar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mirti Van Kondl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.T.P. Kondli (P/Houses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nly S.T.P. Water Supplied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40 EWS Kond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480 MIG Kondli Gharol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, Khichr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Opp. Neelam Mata Mandi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njay Lak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epairing work under progress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otla Nursery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 Mandir MVR Ph-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IV MVR.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Pkt-V MVR.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22-32 MVR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kt-3 Mayur Vihar ,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 No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ga Marke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nanad Lok , Mayur Vihar Ph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upreme Enclave MVR PH-I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ter Public School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machar Park MVR Ph- 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Open Field , MVR, Ph-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`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ompletely Damaged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, Kala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l Bhawan Public Schoo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FS Gazipu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Water Body Gazi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eed Bed Park Shakarpu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hru  Enclav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di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dbhawna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iyadarshin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wa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ress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Ambedkar Park, West Vinod Nag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Tikona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co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Plato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Maitry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–III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, Near Nav Kranti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Behind Rly line Parshav Vih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lay field –II, I.P. Extn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Bala Ji 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(Multi Gym) Mandir Wa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Near Jai Park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 Park, I.P. Ext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1 No. new bore well  done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, Near Vidhi Apptt.(NDMC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ter supply connected through Sagar Apptt. p/se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Azad Apptt.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Sagar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Utsav Ground I.P. Ex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Under repair and Sub. p/set is to be installed in new bore wel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Nav Nit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Water Body Mandawali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Near Vandana Apptt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b. p/set is to be installed in new bore well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Vijay Ghat Pusta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Katha Kunj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Saleem Garh Park,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thre Shah Park , Yamuna Baza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Cable fault  to be rectified by BSES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Yamuna Bazar Nursery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ela Roa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mp set fallen in the bore &amp; bore  filled up with ston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I.S.B.T. Fountai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usta I.S.B.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Elect. supply not availabl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ori Gat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Clockwal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 Chandgiram Akhar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anjay Akhara Par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jnu Ka  Tila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IL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I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Fly over work in progress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Sur Bathing Ghat (Wazirabad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Park 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Dandi Ashram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ore dry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DA Gas Godown Park Yamuna Bazar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DA Park</w:t>
            </w:r>
          </w:p>
          <w:p>
            <w:pPr>
              <w:pStyle w:val="Normal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Rose Garde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6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5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9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</w:t>
      </w:r>
      <w:r>
        <w:rPr>
          <w:rFonts w:ascii="Cambria" w:hAnsi="Cambria" w:asciiTheme="majorHAnsi" w:hAnsiTheme="majorHAnsi"/>
          <w:sz w:val="20"/>
          <w:szCs w:val="20"/>
        </w:rPr>
        <w:t>Note :-  i)1 No. fallen in the  Bore &amp; abandoned 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                 </w:t>
      </w:r>
      <w:r>
        <w:rPr>
          <w:rFonts w:ascii="Cambria" w:hAnsi="Cambria" w:asciiTheme="majorHAnsi" w:hAnsiTheme="majorHAnsi"/>
          <w:sz w:val="20"/>
          <w:szCs w:val="20"/>
        </w:rPr>
        <w:t>ii) 1 No Elect. Supply not available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ab/>
        <w:tab/>
        <w:t xml:space="preserve">   </w:t>
        <w:tab/>
        <w:tab/>
      </w:r>
      <w:r>
        <w:rPr>
          <w:rFonts w:ascii="Cambria" w:hAnsi="Cambria" w:asciiTheme="majorHAnsi" w:hAnsiTheme="majorHAnsi"/>
          <w:b/>
          <w:sz w:val="20"/>
          <w:szCs w:val="20"/>
        </w:rPr>
        <w:t xml:space="preserve"> EE (E)/ELD-1 DDA                                                         A.E. (Elect.)                                                                          J.E. (Elect.)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Theme="majorHAnsi" w:hAnsiTheme="majorHAnsi" w:ascii="Cambria" w:hAnsi="Cambria"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 xml:space="preserve">                 </w:t>
      </w:r>
      <w:r>
        <w:rPr>
          <w:rFonts w:ascii="Cambria" w:hAnsi="Cambria" w:asciiTheme="majorHAnsi" w:hAnsiTheme="majorHAnsi"/>
          <w:b/>
          <w:sz w:val="20"/>
          <w:szCs w:val="20"/>
        </w:rPr>
        <w:t>No.F23(226)EE/ELD-1/DDA/576                                                  Dt. 05.04.2013</w:t>
      </w:r>
    </w:p>
    <w:p>
      <w:pPr>
        <w:pStyle w:val="Normal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ab/>
        <w:t xml:space="preserve"> Copy to:- 1.C.E.(E)/DDA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               </w:t>
      </w:r>
      <w:r>
        <w:rPr>
          <w:rFonts w:ascii="Cambria" w:hAnsi="Cambria" w:asciiTheme="majorHAnsi" w:hAnsiTheme="majorHAnsi"/>
          <w:sz w:val="20"/>
          <w:szCs w:val="20"/>
        </w:rPr>
        <w:t>2.Director(System) with a request to upload the status on DDA website as per direction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               </w:t>
      </w:r>
      <w:r>
        <w:rPr>
          <w:rFonts w:ascii="Cambria" w:hAnsi="Cambria" w:asciiTheme="majorHAnsi" w:hAnsiTheme="majorHAnsi"/>
          <w:sz w:val="20"/>
          <w:szCs w:val="20"/>
        </w:rPr>
        <w:t>3.SE(E)-3.</w:t>
      </w:r>
    </w:p>
    <w:p>
      <w:pPr>
        <w:pStyle w:val="Normal"/>
        <w:rPr>
          <w:rFonts w:ascii="Cambria" w:hAnsi="Cambria" w:asciiTheme="majorHAnsi" w:hAnsiTheme="majorHAnsi"/>
          <w:sz w:val="20"/>
          <w:szCs w:val="20"/>
        </w:rPr>
      </w:pPr>
      <w:r>
        <w:rPr>
          <w:rFonts w:ascii="Cambria" w:hAnsi="Cambria" w:asciiTheme="majorHAnsi" w:hAnsiTheme="majorHAnsi"/>
          <w:sz w:val="20"/>
          <w:szCs w:val="20"/>
        </w:rPr>
        <w:t xml:space="preserve">                                     </w:t>
      </w:r>
      <w:r>
        <w:rPr>
          <w:rFonts w:ascii="Cambria" w:hAnsi="Cambria" w:asciiTheme="majorHAnsi" w:hAnsiTheme="majorHAnsi"/>
          <w:sz w:val="20"/>
          <w:szCs w:val="20"/>
        </w:rPr>
        <w:t xml:space="preserve">4.AE-4/ELD-1. </w:t>
      </w:r>
    </w:p>
    <w:p>
      <w:pPr>
        <w:pStyle w:val="Normal"/>
        <w:jc w:val="right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>EE(E)/ELD-1/DDA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rmal"/>
        <w:rPr>
          <w:rFonts w:ascii="Cambria" w:hAnsi="Cambria" w:asciiTheme="majorHAnsi" w:hAnsiTheme="majorHAnsi"/>
        </w:rPr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426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836899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17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917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917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semiHidden/>
    <w:unhideWhenUsed/>
    <w:rsid w:val="00a91738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91738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a9173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917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5</Pages>
  <Words>816</Words>
  <Characters>4655</Characters>
  <CharactersWithSpaces>5461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1:00Z</dcterms:created>
  <dc:creator>Admin</dc:creator>
  <dc:description/>
  <dc:language>en-US</dc:language>
  <cp:lastModifiedBy>HP</cp:lastModifiedBy>
  <cp:lastPrinted>2013-04-05T10:06:00Z</cp:lastPrinted>
  <dcterms:modified xsi:type="dcterms:W3CDTF">2013-04-05T10:16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