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ULE OF QUANTITY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.O.W. :-Maintenance of Rashtriya Swabhimaan Khel Parisar.</w:t>
      </w:r>
    </w:p>
    <w:p>
      <w:pPr>
        <w:pStyle w:val="Normal"/>
        <w:ind w:left="990" w:hanging="99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SH.:-</w:t>
      </w:r>
      <w:r>
        <w:rPr>
          <w:rFonts w:cs="Book Antiqua" w:ascii="Book Antiqua" w:hAnsi="Book Antiqua"/>
          <w:szCs w:val="22"/>
        </w:rPr>
        <w:t xml:space="preserve"> Annual Maintenance of Contract of Air-Conditioner and Water Cooler at RSKP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858"/>
        <w:gridCol w:w="1127"/>
        <w:gridCol w:w="900"/>
        <w:gridCol w:w="1110"/>
        <w:gridCol w:w="126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.No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 of Ite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nual Maintenance Contract of 13nos. Split AC, 9nos. Window AC and 5 nos. Cassette AC i/c. changing of relevant parts of required make, operational etc. as reqd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nos. Split AC’s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 nos. Window AC’s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 nos. Cassette AC’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 no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 no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nual maintenance contract of 4nos. water coolers i/c. change of relevant parts of required make operational etc. as reqd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4 nos. Water Coolers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Spacing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42:00Z</dcterms:created>
  <dc:creator>user</dc:creator>
  <dc:description/>
  <dc:language>en-US</dc:language>
  <cp:lastModifiedBy>user</cp:lastModifiedBy>
  <cp:lastPrinted>2013-02-23T16:19:00Z</cp:lastPrinted>
  <dcterms:modified xsi:type="dcterms:W3CDTF">2013-02-23T10:49:00Z</dcterms:modified>
  <cp:revision>1</cp:revision>
  <dc:subject/>
  <dc:title/>
</cp:coreProperties>
</file>