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184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9pt;width:90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2382085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20.3pt;width:296.9pt;height:20.2pt;mso-wrap-style:none;v-text-anchor:middle;mso-position-vertical:top" type="_x0000_t136">
            <v:path textpathok="t"/>
            <v:textpath on="t" fitshape="t" string="DELHI DEVELOPMENT AUTHORITY" style="font-family:&quot;Arial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756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1260"/>
      </w:tblGrid>
      <w:tr>
        <w:trPr/>
        <w:tc>
          <w:tcPr>
            <w:tcW w:w="1620" w:type="dxa"/>
            <w:tcBorders/>
            <w:shd w:fill="0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pter No.</w:t>
            </w:r>
          </w:p>
        </w:tc>
        <w:tc>
          <w:tcPr>
            <w:tcW w:w="468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pter</w:t>
            </w:r>
          </w:p>
        </w:tc>
        <w:tc>
          <w:tcPr>
            <w:tcW w:w="1260" w:type="dxa"/>
            <w:tcBorders/>
            <w:shd w:fill="0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ge No.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oreword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i - ii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reface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ii - vi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ntroduction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 - 2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eneral Principles and Practices of Audit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3 – 12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eneral principles for exercising the financial powers delegated to various functionaries in DDA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3 – 15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Structure of Internal Audit Branch 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6 – 28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Guidelines for Internal Inspection Party – Field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9 – 40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ing of Common Books of Accounts and Register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41 - 74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Establishment – Transaction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75 – 89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/>
              <w:t>Pension Audit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90 – 94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/>
              <w:t>Audit of transactions – Tenders and Contract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95 - 100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Public Works Divisions and Central Accounting Unit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01 - 146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Land Sales Branch (Residential)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47 - 148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Land Sales Branch (Industrial)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49 - 152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Land Sales Branch (Institutional)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53 - 156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udit of Land Sales Branch (Commercial) 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57 - 159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New Leases Nazul Land Branch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60 - 161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Old Scheme Branch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62 - 165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Land Sales Branch [Cooperative Housing Societie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66 - 168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Lease Administration Branch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69 - 170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Damages Branch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71 - 175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Housing Management Wing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76 - 178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Printing Pres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79 - 180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Staff Quarter Allotment Branch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81 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Land Sales Accounts Branche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82 - 184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Housing Accounts Branche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85 - 187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Budget Section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88 - 189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Accounts Section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90 - 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1260"/>
      </w:tblGrid>
      <w:tr>
        <w:trPr/>
        <w:tc>
          <w:tcPr>
            <w:tcW w:w="1620" w:type="dxa"/>
            <w:tcBorders/>
            <w:shd w:fill="0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pter No.</w:t>
            </w:r>
          </w:p>
        </w:tc>
        <w:tc>
          <w:tcPr>
            <w:tcW w:w="4680" w:type="dxa"/>
            <w:tcBorders/>
            <w:shd w:fill="0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pter</w:t>
            </w:r>
          </w:p>
        </w:tc>
        <w:tc>
          <w:tcPr>
            <w:tcW w:w="1260" w:type="dxa"/>
            <w:tcBorders/>
            <w:shd w:fill="0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ge No.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Annual Account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92 - 198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Computerized System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99 - 206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kern w:val="2"/>
              </w:rPr>
              <w:t>Post Audit on the Monthly Accounts and its supporting vouchers and schedules by Works Audit Cell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07 - 227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Schemes Financed out of grants-in-aid/Plan Fund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28 - 230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Schemes executed through loan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31 - 232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hecking of Estimates of Works/Scheme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33 - 240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pecial Audit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41 - 247</w:t>
            </w:r>
          </w:p>
        </w:tc>
      </w:tr>
      <w:tr>
        <w:trPr/>
        <w:tc>
          <w:tcPr>
            <w:tcW w:w="1620" w:type="dxa"/>
            <w:tcBorders/>
            <w:shd w:fill="00008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Audit of Receipts</w:t>
            </w:r>
          </w:p>
        </w:tc>
        <w:tc>
          <w:tcPr>
            <w:tcW w:w="1260" w:type="dxa"/>
            <w:tcBorders/>
            <w:shd w:fill="00808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48 - 25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bdr w:val="single" w:sz="4" w:space="0" w:color="000000"/>
        </w:rPr>
      </w:pPr>
      <w:r>
        <w:rPr>
          <w:rFonts w:cs="Arial" w:ascii="Arial" w:hAnsi="Arial"/>
          <w:b/>
        </w:rPr>
        <w:drawing>
          <wp:inline distT="0" distB="0" distL="0" distR="0">
            <wp:extent cx="5274945" cy="87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2"/>
          <w:szCs w:val="32"/>
          <w:bdr w:val="single" w:sz="4" w:space="0" w:color="000000"/>
        </w:rPr>
        <w:t>INDEX OF APPENDICES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74945" cy="87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56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1260"/>
      </w:tblGrid>
      <w:tr>
        <w:trPr/>
        <w:tc>
          <w:tcPr>
            <w:tcW w:w="162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pendix No</w:t>
            </w:r>
          </w:p>
        </w:tc>
        <w:tc>
          <w:tcPr>
            <w:tcW w:w="468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ents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ge No.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ormat for Control Register of  Outstanding Inspection Report Paras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53 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ormat for Details of objections settled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54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Format for Details of Outstanding Inspection Reports  / Paras 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55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Format for Abstract of Outstanding Inspection Reports  / Objections 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56 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ormat for Control Register of Outstanding Inspection Reports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57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tabs>
                <w:tab w:val="clear" w:pos="720"/>
                <w:tab w:val="center" w:pos="2232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Format for Objection Book</w:t>
            </w:r>
            <w:r>
              <w:rPr/>
              <w:tab/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58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Format for Adjustment Register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59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istribution of work among personnel of Internal Inspection Parties for CIVIL AUDIT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60 - 261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ist of documents which should accompany the Inspection Report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62 - 263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ist of common Books of Accounts and Registers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64 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ist of Books Records to be seen during Audit of Establishment - Transactions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65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xamples of Minor Irregularities which require to be probed into carefully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66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uties and Functions of various functionaries under Central Accounting System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67 - 269</w:t>
            </w:r>
          </w:p>
        </w:tc>
      </w:tr>
      <w:tr>
        <w:trPr/>
        <w:tc>
          <w:tcPr>
            <w:tcW w:w="162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ist of various records to be maintained by Public Works Division and  usually examined during the inspection of Public Works Division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70 - 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1260"/>
      </w:tblGrid>
      <w:tr>
        <w:trPr/>
        <w:tc>
          <w:tcPr>
            <w:tcW w:w="162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pendix No</w:t>
            </w:r>
          </w:p>
        </w:tc>
        <w:tc>
          <w:tcPr>
            <w:tcW w:w="468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ntents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ge No.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ist of various records to be maintained by CAU and usually examined during the inspection of Central Accounting Unit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273 </w:t>
            </w:r>
          </w:p>
        </w:tc>
      </w:tr>
      <w:tr>
        <w:trPr/>
        <w:tc>
          <w:tcPr>
            <w:tcW w:w="1620" w:type="dxa"/>
            <w:tcBorders/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/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Major important items for bringing out the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esults of audit in respect of Public Works Division</w:t>
            </w:r>
          </w:p>
        </w:tc>
        <w:tc>
          <w:tcPr>
            <w:tcW w:w="1260" w:type="dxa"/>
            <w:tcBorders/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74 - 277</w:t>
            </w:r>
          </w:p>
        </w:tc>
      </w:tr>
      <w:tr>
        <w:trPr/>
        <w:tc>
          <w:tcPr>
            <w:tcW w:w="162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Bibliography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7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1224"/>
        </w:tabs>
        <w:ind w:left="576" w:hanging="216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w w:val="100"/>
      <w:u w:val="none"/>
    </w:rPr>
  </w:style>
  <w:style w:type="character" w:styleId="WW8Num2z0">
    <w:name w:val="WW8Num2z0"/>
    <w:qFormat/>
    <w:rPr>
      <w:w w:val="100"/>
      <w:u w:val="non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06:00Z</dcterms:created>
  <dc:creator>DOUBLE ENTRY</dc:creator>
  <dc:description/>
  <cp:keywords/>
  <dc:language>en-US</dc:language>
  <cp:lastModifiedBy>c2-113</cp:lastModifiedBy>
  <cp:lastPrinted>2007-03-02T12:29:00Z</cp:lastPrinted>
  <dcterms:modified xsi:type="dcterms:W3CDTF">2013-03-07T06:59:00Z</dcterms:modified>
  <cp:revision>17</cp:revision>
  <dc:subject/>
  <dc:title/>
</cp:coreProperties>
</file>