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84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9pt;width:90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179498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.3pt;width:296.9pt;height:20.2pt;mso-wrap-style:none;v-text-anchor:middle;mso-position-vertical:top" type="_x0000_t136">
            <v:path textpathok="t"/>
            <v:textpath on="t" fitshape="t" string="DELHI DEVELOPMENT AUTHORITY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 No.</w:t>
            </w:r>
          </w:p>
        </w:tc>
        <w:tc>
          <w:tcPr>
            <w:tcW w:w="468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</w:t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eword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i - ii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eface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ii - vi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trodu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 - 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neral Principles and Practices of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 – 1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neral principles for exercising the financial powers delegated to various functionaries in DDA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3 – 1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tructure of Internal Audit Branch 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 – 2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uidelines for Internal Inspection Party – Field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9 – 4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ing of Common Books of Accounts and Register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1 - 7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Establishment – Transaction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75 – 8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Pension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0 – 9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Audit of transactions – Tenders and Contrac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5 - 10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Public Works Divisions and Central Accounting Uni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1 - 14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Residenti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47 - 14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Industri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49 - 15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Institution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3 - 15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udit of Land Sales Branch (Commercial) 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7 - 15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New Leases Nazul Land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0 - 161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Old Scheme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2 - 16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[Cooperative Housing Societi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6 - 16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ease Administration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9 - 17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Damages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1 - 17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Housing Management Wing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6 - 17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Printing Pres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9 - 18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taff Quarter Allotment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81 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Accounts Branch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2 - 18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Housing Accounts Branch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5 - 18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Budget Se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8 - 18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Accounts Se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0 - 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 No.</w:t>
            </w:r>
          </w:p>
        </w:tc>
        <w:tc>
          <w:tcPr>
            <w:tcW w:w="468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</w:t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Annual Accoun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2 - 19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Computerized System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9 - 20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kern w:val="2"/>
              </w:rPr>
              <w:t>Post Audit on the Monthly Accounts and its supporting vouchers and schedules by Works Audit Cell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7 - 22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chemes Financed out of grants-in-aid/Plan Fund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28 - 23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chemes executed through loan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31 - 23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hecking of Estimates of Works/Schem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33 - 24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pecial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41 - 24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Receip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48 - 25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bdr w:val="single" w:sz="4" w:space="0" w:color="000000"/>
        </w:rPr>
      </w:pPr>
      <w:r>
        <w:rPr>
          <w:rFonts w:cs="Arial" w:ascii="Arial" w:hAnsi="Arial"/>
          <w:b/>
        </w:rPr>
        <w:drawing>
          <wp:inline distT="0" distB="0" distL="0" distR="0">
            <wp:extent cx="5274945" cy="8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  <w:bdr w:val="single" w:sz="4" w:space="0" w:color="000000"/>
        </w:rPr>
        <w:t>INDEX OF APPENDICES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74945" cy="8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endix No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s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Control Register of  Outstanding Inspection Report Para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53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Details of objections settled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 for Details of Outstanding Inspection Reports  / Paras 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 for Abstract of Outstanding Inspection Reports  / Objections 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56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Control Register of Outstanding Inspection Report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tabs>
                <w:tab w:val="clear" w:pos="720"/>
                <w:tab w:val="center" w:pos="223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Format for Objection Book</w:t>
            </w:r>
            <w:r>
              <w:rPr/>
              <w:tab/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Adjustment Register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istribution of work among personnel of Internal Inspection Parties for CIVIL AUDI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0 - 261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documents which should accompany the Inspection Repor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2 - 263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common Books of Accounts and Register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64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Books Records to be seen during Audit of Establishment - Transaction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xamples of Minor Irregularities which require to be probed into carefully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uties and Functions of various functionaries under Central Accounting System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7 - 269</w:t>
            </w:r>
          </w:p>
        </w:tc>
      </w:tr>
      <w:tr>
        <w:trPr/>
        <w:tc>
          <w:tcPr>
            <w:tcW w:w="162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various records to be maintained by Public Works Division and  usually examined during the inspection of Public Works Divi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0 - 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endix No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s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various records to be maintained by CAU and usually examined during the inspection of Central Accounting Uni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73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ajor important items for bringing out th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sults of audit in respect of Public Works Divisio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4 - 277</w:t>
            </w:r>
          </w:p>
        </w:tc>
      </w:tr>
      <w:tr>
        <w:trPr/>
        <w:tc>
          <w:tcPr>
            <w:tcW w:w="162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ibliograph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1224"/>
        </w:tabs>
        <w:ind w:left="576" w:hanging="216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w w:val="100"/>
      <w:u w:val="none"/>
    </w:rPr>
  </w:style>
  <w:style w:type="character" w:styleId="WW8Num2z0">
    <w:name w:val="WW8Num2z0"/>
    <w:qFormat/>
    <w:rPr>
      <w:w w:val="100"/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06:00Z</dcterms:created>
  <dc:creator>DOUBLE ENTRY</dc:creator>
  <dc:description/>
  <cp:keywords/>
  <dc:language>en-US</dc:language>
  <cp:lastModifiedBy>c2-113</cp:lastModifiedBy>
  <cp:lastPrinted>2007-03-02T12:29:00Z</cp:lastPrinted>
  <dcterms:modified xsi:type="dcterms:W3CDTF">2013-03-07T06:59:00Z</dcterms:modified>
  <cp:revision>17</cp:revision>
  <dc:subject/>
  <dc:title/>
</cp:coreProperties>
</file>