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highlight w:val="yellow"/>
        </w:rPr>
        <w:t xml:space="preserve">Name of work: M/o Services under N/ Ac-II, Rohini. M/O green belt at Sector-26, Rohini.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SH: S/O precast conc. Bench, barbed wire and DAP etc at site.</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83050.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30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green belt at Sector-26, 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highlight w:val="yellow"/>
        </w:rPr>
        <w:t xml:space="preserve"> </w:t>
      </w:r>
      <w:r>
        <w:rPr>
          <w:rFonts w:cs="Times New Roman" w:ascii="Times New Roman" w:hAnsi="Times New Roman"/>
          <w:b/>
          <w:highlight w:val="yellow"/>
        </w:rPr>
        <w:t xml:space="preserve">Name of work: M/o Services under N/ Ac-II, Rohini. M/O green belt at Sector-26, Rohini.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SH: S/O precast conc. Bench, barbed wire and DAP etc at site.</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2</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11460.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green belt at Sector-26, 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SH: S/O precast conc. Bench, barbed wire and DAP etc at site.</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83050.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11460.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30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5:00Z</dcterms:modified>
  <cp:revision>263</cp:revision>
  <dc:subject/>
  <dc:title>E-TENDER PRESS NOTICE </dc:title>
</cp:coreProperties>
</file>