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 53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   114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work: M/O Services under N/ Ac-II, Rohini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M/O N.H.P. block G-block at Sector-15, Rohini.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H: S/S good earth,C.D.manure,j.sand,S/O Zypsum, Wormy Compost, Neem Oil Cake, P/F children playing equipements and renovating lawn etc at site.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44555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8891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45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44555.00 (Rupees four lacs forty four thousand five hundred fifty five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6 (One to one hundred twenty six     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27:00Z</dcterms:modified>
  <cp:revision>33</cp:revision>
  <dc:subject/>
  <dc:title>DRAFT</dc:title>
</cp:coreProperties>
</file>