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hedule of Quantity</w:t>
      </w:r>
    </w:p>
    <w:p>
      <w:pPr>
        <w:pStyle w:val="Normal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/>
        <w:t>Name of work:-M/o RSKP/Pitampura.</w:t>
      </w:r>
    </w:p>
    <w:p>
      <w:pPr>
        <w:pStyle w:val="Normal"/>
        <w:ind w:left="2340" w:hanging="360"/>
        <w:jc w:val="both"/>
        <w:rPr/>
      </w:pPr>
      <w:r>
        <w:rPr>
          <w:bCs/>
        </w:rPr>
        <w:t xml:space="preserve">Sh:-Sinking of 100mm dia shallow bore well providing fixing of submersible pump set, repairing of 5HP submersible pump set &amp; 10HP mono block pump set.at RSKP </w:t>
      </w:r>
    </w:p>
    <w:p>
      <w:pPr>
        <w:pStyle w:val="Normal"/>
        <w:ind w:left="252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2520" w:hanging="720"/>
        <w:jc w:val="both"/>
        <w:rPr/>
      </w:pPr>
      <w:r>
        <w:rPr/>
      </w:r>
    </w:p>
    <w:p>
      <w:pPr>
        <w:pStyle w:val="Normal"/>
        <w:ind w:left="2520" w:hanging="720"/>
        <w:jc w:val="both"/>
        <w:rPr/>
      </w:pPr>
      <w:r>
        <w:rPr/>
      </w:r>
    </w:p>
    <w:tbl>
      <w:tblPr>
        <w:tblW w:w="96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364"/>
        <w:gridCol w:w="1053"/>
        <w:gridCol w:w="1080"/>
        <w:gridCol w:w="1080"/>
        <w:gridCol w:w="1202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Item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Sinking of 100 mm dia shallow bore well i/c providing fixing of submersible ump set and accessorie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Sinking of 100 mm shallow bore well in soft soil by manually method bocky system with special tool &amp; plant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Providing lowering of 100mm dia PVC heavy duty pipe i/c. socket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Providing fixing of 125mm dia steel cutter to avoid the damaged bore well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Providing installation of submersible pump set 15HP/ 10 stage suitable to operate on 440V 50HZ for following duties head 20 mt., discharge 125LPM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Providing fixing of 40mm dia G.I. pipe socket pipe ‘B’ class i/c. Tee, socket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Supply fixing of 1x3x1.5 sq.mm sub cable i/c. connection, lying etc. as reqd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Supply fixing of 32AMP TPMCB i/c. connections lying etc. as reqd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t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t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jo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mt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mt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t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t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t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t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Repairing of 5HP/5 stage submersible pump set i/c. new &amp; changing of following accessories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Rewinding of motor              1 job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G.M. bearing bush                 4 nos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Rotor sleeve turning grindy  1 job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Thrust bearing                       1 no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Thrust Plate                           1 no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Water seal                              2 no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‘</w:t>
            </w:r>
            <w:r>
              <w:rPr/>
              <w:t>O’ ring set                            1 set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G.M. neck ring                      5 no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Distance bush                        5 no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Guide bush                            5 no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Key of impeller                     5 no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Labour charge                       1 jo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Jo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Repairing, rewinding of 5HP/ 5 stage submersible pump set i/c. changing of following item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Rewinding of motor              1 job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G.M. bearing bush                 4 nos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Rotor sleeve turning grindy  1 job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Thrust bearing                       1 no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Motor base                            1 n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Water seal                             2 n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‘</w:t>
            </w:r>
            <w:r>
              <w:rPr/>
              <w:t>O’ ring set                           1 set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G.M. neck ring                      5 n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Distance bush                        5 n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Guide bush                            5 n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Stage bend C.I.                     1 n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R/O NRV body                    1 n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Upper bush                           1 no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Labour charge                       1 job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Jo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Rewinding &amp; repairing of 10HP monoblock pump set i/c. connection, lying and balancing of impeller etc. as reqd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Rewinding of 10HP monoblock pump set                                1 job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Providing &amp; fixing of glad sleeve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</w:t>
            </w:r>
            <w:r>
              <w:rPr/>
              <w:t>1 no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Balancing of impeller            1 job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Labour charges i/c. cartage, testing, commissioning etc. as reqd.   1 job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Jo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Spacing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28:00Z</dcterms:created>
  <dc:creator>user</dc:creator>
  <dc:description/>
  <dc:language>en-US</dc:language>
  <cp:lastModifiedBy>user</cp:lastModifiedBy>
  <dcterms:modified xsi:type="dcterms:W3CDTF">2012-07-31T09:28:00Z</dcterms:modified>
  <cp:revision>1</cp:revision>
  <dc:subject/>
  <dc:title/>
</cp:coreProperties>
</file>