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569626505"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szCs w:val="24"/>
        </w:rPr>
      </w:pPr>
      <w:r>
        <w:rPr>
          <w:rFonts w:cs="Arial" w:ascii="Arial" w:hAnsi="Arial"/>
          <w:b/>
          <w:szCs w:val="24"/>
        </w:rPr>
        <w:t xml:space="preserve">               </w:t>
      </w:r>
      <w:r>
        <w:rPr>
          <w:rFonts w:cs="Arial" w:ascii="Arial" w:hAnsi="Arial"/>
          <w:b/>
          <w:szCs w:val="24"/>
        </w:rPr>
        <w:t>E-TENDERING  NOTICE NO.03/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340" w:type="dxa"/>
        <w:jc w:val="left"/>
        <w:tblInd w:w="-702" w:type="dxa"/>
        <w:tblLayout w:type="fixed"/>
        <w:tblCellMar>
          <w:top w:w="0" w:type="dxa"/>
          <w:left w:w="108" w:type="dxa"/>
          <w:bottom w:w="0" w:type="dxa"/>
          <w:right w:w="108" w:type="dxa"/>
        </w:tblCellMar>
        <w:tblLook w:val="04a0"/>
      </w:tblPr>
      <w:tblGrid>
        <w:gridCol w:w="720"/>
        <w:gridCol w:w="4410"/>
        <w:gridCol w:w="1440"/>
        <w:gridCol w:w="1169"/>
        <w:gridCol w:w="720"/>
        <w:gridCol w:w="1440"/>
        <w:gridCol w:w="1440"/>
      </w:tblGrid>
      <w:tr>
        <w:trPr>
          <w:trHeight w:val="3725"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S.No</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stimated Cost in (Rs.)</w:t>
            </w:r>
          </w:p>
        </w:tc>
        <w:tc>
          <w:tcPr>
            <w:tcW w:w="1169"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arnest Money/Tender cost/Processing fee</w:t>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Period of Completion</w:t>
            </w:r>
          </w:p>
        </w:tc>
        <w:tc>
          <w:tcPr>
            <w:tcW w:w="144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718"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C.H.B.S. Pitam Pura near Over Head Tank</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Earth, Cow Dung manure ,Jamuna Sand ,Red Bajri, S/O Neem Oil Cake ,Gypsum ,Renovating of Lawn, Painting, R.H Pipe, PVC Pipe, Wormy Compost, Removal of Malba P/F Precast Bench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44,199.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88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2/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C.H.B.S Pitam Pura near Parmarth Hospital.</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Earth, Cow Dung manure, Jamuna Sand, Red Bajri, S/o Neem oil cake, Organophos, , Gypsum, Renovating of Lawn, Painting, R.H pipe, Wormy Compost, S/o Plants,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0,633.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1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562</w:t>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700"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4/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and Planter Commnity Centre Road No. 44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S/O Neem Oil Cake , R.H Pipe, PVC Pipe,P/F of Bench, Wormy Compost, S/o Plants ,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04,477.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09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Vinus Appartment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S/O Neem Oil Cake , R.H Pipe, PVC Pipe,P/F of Bench, Wormy Compost, S/o Plants ,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89,905.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79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61"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6/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Lawrence Road ( Rose Garden)</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73,391.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46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Lawrence Road ( C- 1 PAHAR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 of Good earth, Cow Dog manure ,Jamuna Sand , S/O Insecticide &amp; pesticide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90,884.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81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10"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7.</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1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Near Village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Red Bajri,S/O Neem Oil Cake Insecticide &amp; pesticide, R.H Pipe, PVC Pipe, Wormy Compost, S/o Plants ,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19,703.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39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01"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8.</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old Orchard ( Taken Wali Bagichi)  at  Gulabi Bag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Digging Holes, Red Bajri, S/A water through water tanker, S/o  neem oil cake, organophos , S/o Plants &amp; shrubs, S/O, R.H Pipe, PVC Pipe, Wormy Compost,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96,872.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937.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9.</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2/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between Railway Line to Shakti Nagar.</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 Digging Holes ,Red Bajri,  S/o  neem oil cake, organophos , S/o Plants &amp; shrubs, S/O, R.H Pipe, PVC Pipe ,Chemical Fertilizer, Wormy Compost,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05,664.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11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0.</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of Office Complex at Pitam Pura Near Rama Marke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Digging  of holes, Square Cement Concrete pots ,S/O Neem Oil Cake ,R.H Pipe ,Wormy Compost, P/F M.S circular tree guard, Removal of Malba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39,459.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789.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1.</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6/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Park at CHBS Pitam Pura Near Bannu Enclav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ow Dung manure ,Jamuna Sand , Digging  of holes, ,S/O Neem Oil Cake ,R.H Pipe, Wormy Compost, P/F M.S circular tree guard and Chemical fertiliz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02,539.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05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7"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38/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old Orchard ( Lal Singh Wala Bagh)  at  Gulabi Bagh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 Red Bajri, S/A water through water tanker, S/o  neem oil cake, organophos , S/o Plants &amp; shrubs, S/O, R.H Pipe, PVC Pipe,  Renovating lawns ,P/F of precast concrete Bench, Wormy Compost,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04,451.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089.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791" w:hRule="atLeast"/>
        </w:trPr>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3.</w:t>
            </w:r>
          </w:p>
        </w:tc>
        <w:tc>
          <w:tcPr>
            <w:tcW w:w="44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No.5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Ashok Vihar Ph-1 (C.A.U office complex).</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CDM, Jamuna Sand ,S/o insecticide pesticide, S/O R/H Pipe, Chemical fertilizer, P/F Precast  concrete Bench, Renovating lawns, S/o Husqvarna Brush Cutter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3,17,708.00</w:t>
            </w:r>
          </w:p>
        </w:tc>
        <w:tc>
          <w:tcPr>
            <w:tcW w:w="116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35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 days</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07/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1/07/2012  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07/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1/07/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1/07/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 xml:space="preserve">No:F.17(1)  / A/HD-II/DDA/2012-13/ 1605 </w:t>
        <w:tab/>
        <w:tab/>
        <w:tab/>
        <w:tab/>
        <w:t>Dated: -30/6/20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720" w:footer="0" w:bottom="23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ages>7</Pages>
  <Words>1855</Words>
  <Characters>10574</Characters>
  <CharactersWithSpaces>12405</CharactersWithSpaces>
  <Paragraphs>24</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8:43:00Z</dcterms:created>
  <dc:creator>surya</dc:creator>
  <dc:description/>
  <dc:language>en-US</dc:language>
  <cp:lastModifiedBy>admin</cp:lastModifiedBy>
  <cp:lastPrinted>2012-06-30T11:20:00Z</cp:lastPrinted>
  <dcterms:modified xsi:type="dcterms:W3CDTF">2012-07-02T06:27: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file>