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  <w:t>Terms &amp; Conditions</w:t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done as per specification at site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undersigned reserves the right to reject all or the lowest tender without assigning any reason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No T &amp; P will be issued to the contractor from the department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 xml:space="preserve">Qty. can be increased or decreased as per actual requirement at site. 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rate should be quoted in both figures &amp; words i/c all taxes freight charges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carried out within stipulated period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material should be seen fresh &amp; within the expiry date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stack should be stocked at site and stack should be not less than 50 cm height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Cow dung manure should be well decomposed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 xml:space="preserve">The R.H.pipe should be got tested from the approved laboratory for working pressure 10.2 kg </w:t>
      </w:r>
    </w:p>
    <w:p>
      <w:pPr>
        <w:pStyle w:val="Ubmittedforyourkindinformationandfurtthernecessaryactionplease"/>
        <w:ind w:left="810" w:hanging="0"/>
        <w:rPr/>
      </w:pPr>
      <w:r>
        <w:rPr/>
        <w:t>fcm</w:t>
      </w:r>
      <w:r>
        <w:rPr>
          <w:vertAlign w:val="superscript"/>
        </w:rPr>
        <w:t>2.</w:t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supply of plants should be well developed, healthy and free from disease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  <w:t>A………………….</w:t>
      </w:r>
    </w:p>
    <w:p>
      <w:pPr>
        <w:pStyle w:val="Ubmittedforyourkindinformationandfurtthernecessaryactionplease"/>
        <w:rPr/>
      </w:pPr>
      <w:r>
        <w:rPr/>
        <w:t>C…………………..</w:t>
      </w:r>
    </w:p>
    <w:p>
      <w:pPr>
        <w:pStyle w:val="Ubmittedforyourkindinformationandfurtthernecessaryactionplease"/>
        <w:rPr/>
      </w:pPr>
      <w:r>
        <w:rPr/>
        <w:t>CS………………..</w:t>
      </w:r>
    </w:p>
    <w:p>
      <w:pPr>
        <w:pStyle w:val="Ubmittedforyourkindinformationandfurtthernecessaryactionplease"/>
        <w:rPr/>
      </w:pPr>
      <w:r>
        <w:rPr/>
        <w:t>OW………………</w:t>
      </w:r>
    </w:p>
    <w:p>
      <w:pPr>
        <w:pStyle w:val="Ubmittedforyourkindinformationandfurtthernecessaryactionplease"/>
        <w:rPr/>
      </w:pPr>
      <w:r>
        <w:rPr/>
        <w:t>D…………………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spacing w:before="0" w:after="200"/>
        <w:ind w:left="0" w:hanging="0"/>
        <w:contextualSpacing/>
        <w:rPr/>
      </w:pPr>
      <w:r>
        <w:rPr/>
        <w:t>SO(Hort.)                                         AD(Hort.)                                                         DD/Hort-5/D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23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bmittedforyourkindinformationandfurtthernecessaryactionplease" w:customStyle="1">
    <w:name w:val="ubmitted for your kind informationand furtther necessary action please."/>
    <w:basedOn w:val="ListParagraph"/>
    <w:qFormat/>
    <w:rsid w:val="00a1755b"/>
    <w:pPr>
      <w:tabs>
        <w:tab w:val="clear" w:pos="720"/>
        <w:tab w:val="left" w:pos="3600" w:leader="none"/>
        <w:tab w:val="left" w:pos="5760" w:leader="none"/>
      </w:tabs>
      <w:ind w:left="450" w:hanging="0"/>
    </w:pPr>
    <w:rPr/>
  </w:style>
  <w:style w:type="paragraph" w:styleId="ListParagraph">
    <w:name w:val="List Paragraph"/>
    <w:basedOn w:val="Normal"/>
    <w:uiPriority w:val="34"/>
    <w:qFormat/>
    <w:rsid w:val="00a1755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150</Words>
  <Characters>857</Characters>
  <CharactersWithSpaces>100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7:00Z</dcterms:created>
  <dc:creator>KHURANA</dc:creator>
  <dc:description/>
  <dc:language>en-US</dc:language>
  <cp:lastModifiedBy>c</cp:lastModifiedBy>
  <cp:lastPrinted>2012-06-15T13:56:00Z</cp:lastPrinted>
  <dcterms:modified xsi:type="dcterms:W3CDTF">2012-06-15T13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