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 xml:space="preserve">                                                                 </w:t>
      </w: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>DELHI DEVELOPMENT AUTHORITY</w:t>
      </w:r>
    </w:p>
    <w:p>
      <w:pPr>
        <w:pStyle w:val="Normal"/>
        <w:ind w:left="2880" w:hanging="0"/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 xml:space="preserve">             </w:t>
      </w: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>HORTICULTURE DIVISION II</w:t>
      </w:r>
    </w:p>
    <w:p>
      <w:pPr>
        <w:pStyle w:val="Normal"/>
        <w:ind w:left="2880" w:hanging="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 xml:space="preserve">             </w:t>
      </w: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>RAMA MARKET PITAM PURA</w:t>
      </w:r>
    </w:p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cs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No. F.10 (2) / SR /Auction / Hort.-II / DDA /2012-2013/ 1693                                   </w:t>
        <w:tab/>
        <w:t>Date.16/7/12</w:t>
      </w:r>
    </w:p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  <w:u w:val="single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ab/>
        <w:tab/>
        <w:t xml:space="preserve">    </w:t>
        <w:tab/>
      </w: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  <w:u w:val="single"/>
        </w:rPr>
        <w:t>AUCTION NOTICE No. 5 / Hort.-II / DDA</w:t>
      </w:r>
    </w:p>
    <w:p>
      <w:pPr>
        <w:pStyle w:val="Normal"/>
        <w:spacing w:lineRule="auto" w:line="276"/>
        <w:ind w:right="54" w:firstLine="72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/>
        <w:ind w:right="54" w:firstLine="72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On behalf of DDA the Fisheries Mixed cut wood and T &amp; P Dismantle articles   of the following orchards/parks of the various area in Hort. Divn-II DDA will be auctioned on the place date and time mentioned below the detail of the items/auction condition and material of survey report can be seen at division office during time/ hour of the Dy. Director (Hort. II ) DDA located at Rama Market village Pitampura Delhi -110034 at Ring Road .</w:t>
      </w:r>
    </w:p>
    <w:p>
      <w:pPr>
        <w:pStyle w:val="Normal"/>
        <w:spacing w:lineRule="auto" w:line="276"/>
        <w:ind w:right="54" w:firstLine="720"/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  <w:u w:val="single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The Dy. Director of Hort. II/DDA reserves the right to accept/ reject any bid without assigning any reason. For further details the undersigned may be contacted. </w:t>
      </w:r>
    </w:p>
    <w:p>
      <w:pPr>
        <w:pStyle w:val="Normal"/>
        <w:tabs>
          <w:tab w:val="clear" w:pos="720"/>
          <w:tab w:val="left" w:pos="1395" w:leader="none"/>
        </w:tabs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  <w:u w:val="single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  <w:u w:val="single"/>
        </w:rPr>
        <w:t xml:space="preserve">PLACE OF AUCTION : -  Room No. 3 Horticulture Division No II.  Rama Market,  Ptam  Pura. </w:t>
      </w:r>
    </w:p>
    <w:p>
      <w:pPr>
        <w:pStyle w:val="Normal"/>
        <w:tabs>
          <w:tab w:val="clear" w:pos="720"/>
          <w:tab w:val="left" w:pos="1395" w:leader="none"/>
        </w:tabs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 xml:space="preserve">Date of Auction  25/07/12  At  11.00 AM 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3"/>
        <w:gridCol w:w="5364"/>
        <w:gridCol w:w="2701"/>
        <w:gridCol w:w="1709"/>
      </w:tblGrid>
      <w:tr>
        <w:trPr>
          <w:trHeight w:val="53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S. No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NAME OF SCHEM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AUCTION OF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QUANTITY</w:t>
            </w:r>
          </w:p>
        </w:tc>
      </w:tr>
      <w:tr>
        <w:trPr>
          <w:trHeight w:val="49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22"/>
                <w:szCs w:val="22"/>
              </w:rPr>
              <w:t>M/o Park old orchard at Shastri Nagar (56 Bigha)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Fruits Crops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---------</w:t>
            </w:r>
          </w:p>
        </w:tc>
      </w:tr>
      <w:tr>
        <w:trPr>
          <w:trHeight w:val="3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22"/>
                <w:szCs w:val="22"/>
              </w:rPr>
              <w:t>M/o Park  at Shastri Nagar Charki Wala Bagh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Fruits Crops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ind w:left="72" w:hanging="72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</w:rPr>
              <w:t>---------</w:t>
            </w:r>
          </w:p>
        </w:tc>
      </w:tr>
      <w:tr>
        <w:trPr>
          <w:trHeight w:val="5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</w:rPr>
              <w:t xml:space="preserve">M/o Park at Darbar Khan Wala Bagh (Nursery)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Fruits Crops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---------</w:t>
            </w:r>
          </w:p>
        </w:tc>
      </w:tr>
      <w:tr>
        <w:trPr>
          <w:trHeight w:val="5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22"/>
                <w:szCs w:val="22"/>
              </w:rPr>
              <w:t>M/o Distt. Park at Shastri Nagar (56 Bigha)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22"/>
                <w:szCs w:val="22"/>
              </w:rPr>
              <w:t>M/o Park  at Shastri Nagar Ram Singh Wala Bagh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</w:rPr>
              <w:t xml:space="preserve">M/o Park at Darbar Khan Wala Bagh (Nursery)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Mixed Cut Wood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Mixed Cut Wood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Mixed Cut Woo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4.00 QTL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1.00 QTL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1.00 QTL.</w:t>
            </w:r>
          </w:p>
        </w:tc>
      </w:tr>
    </w:tbl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cstheme="minorHAnsi" w:ascii="Calibri" w:hAnsi="Calibri"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ab/>
      </w:r>
    </w:p>
    <w:p>
      <w:pPr>
        <w:pStyle w:val="Normal"/>
        <w:ind w:left="6480" w:firstLine="72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Sd/-</w:t>
      </w:r>
    </w:p>
    <w:p>
      <w:pPr>
        <w:pStyle w:val="Normal"/>
        <w:ind w:left="5760" w:firstLine="72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Auction Officer (Hort.)-II   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Rama Market, PitamPura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Copy to :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1.  Dy. Director Hort.-2/DDA</w:t>
        <w:tab/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2.  Divisional Accountant, Hort.-II/DDA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3. Asstt, Director-I to IV Hort.-II/DDA 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4. Notice Board.  Hort. Div II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5.  Director (Hort.) North Zone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6. .P.A. (T), Hort. North Zone/DDA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7. Jt. Director (JJ)-I Auctioneer DDA, Vikas Kuteer.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8. Contractor Association, Vikas Kuteer, DDA   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9. Sr. A.O. (CAU), North Zone, DDA, Ashok   Vihar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10. Dy. Dir. I III to  X / DDA.</w:t>
        <w:tab/>
        <w:tab/>
        <w:tab/>
        <w:tab/>
        <w:tab/>
        <w:tab/>
        <w:tab/>
        <w:t>Sd/-</w:t>
      </w:r>
    </w:p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ab/>
        <w:tab/>
        <w:tab/>
        <w:tab/>
        <w:tab/>
        <w:tab/>
        <w:tab/>
        <w:tab/>
        <w:tab/>
        <w:t xml:space="preserve"> Auction Officer (Hort.)-II   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Rama Market, PitamPura</w:t>
      </w:r>
    </w:p>
    <w:sectPr>
      <w:footerReference w:type="default" r:id="rId2"/>
      <w:type w:val="nextPage"/>
      <w:pgSz w:w="12240" w:h="15840"/>
      <w:pgMar w:left="1152" w:right="1354" w:gutter="0" w:header="0" w:top="27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69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36e0b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36e0b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36e0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36e0b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385</Words>
  <Characters>2199</Characters>
  <CharactersWithSpaces>257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6:00Z</dcterms:created>
  <dc:creator>The Paradox</dc:creator>
  <dc:description/>
  <dc:language>en-US</dc:language>
  <cp:lastModifiedBy>admin</cp:lastModifiedBy>
  <cp:lastPrinted>2012-06-26T07:15:00Z</cp:lastPrinted>
  <dcterms:modified xsi:type="dcterms:W3CDTF">2012-07-19T06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