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662486802"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E-TENDERING PRESS NOTICE 05/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430" w:type="dxa"/>
        <w:jc w:val="left"/>
        <w:tblInd w:w="-792" w:type="dxa"/>
        <w:tblLayout w:type="fixed"/>
        <w:tblCellMar>
          <w:top w:w="0" w:type="dxa"/>
          <w:left w:w="108" w:type="dxa"/>
          <w:bottom w:w="0" w:type="dxa"/>
          <w:right w:w="108" w:type="dxa"/>
        </w:tblCellMar>
        <w:tblLook w:val="04a0"/>
      </w:tblPr>
      <w:tblGrid>
        <w:gridCol w:w="539"/>
        <w:gridCol w:w="3600"/>
        <w:gridCol w:w="1531"/>
        <w:gridCol w:w="1260"/>
        <w:gridCol w:w="899"/>
        <w:gridCol w:w="2160"/>
        <w:gridCol w:w="1440"/>
      </w:tblGrid>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3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26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216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40"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149"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 1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S:- M/O Old Orchard at Ashok Vihar Ph IV(Janak Wala Bag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Complete maintenance of parks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39,59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6,79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40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 19/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Green area between Shastri Nagar&amp; Kalidas marg.</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OF good earth, Earth, cow dung manure, Jamuna sand, Red Bajri,  wormy compost, earth work , S/O R/H pipe Urea D.A .P and, insecticide / pesticide etc at site</w:t>
            </w:r>
            <w:r>
              <w:rPr>
                <w:rFonts w:eastAsia="Calibri" w:cs=""/>
                <w:kern w:val="0"/>
                <w:sz w:val="22"/>
                <w:szCs w:val="22"/>
                <w:lang w:val="en-US" w:eastAsia="en-US" w:bidi="ar-SA"/>
              </w:rPr>
              <w:t>.</w:t>
            </w:r>
          </w:p>
        </w:tc>
        <w:tc>
          <w:tcPr>
            <w:tcW w:w="1531" w:type="dxa"/>
            <w:tcBorders/>
          </w:tcPr>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9,51,017.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02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89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0 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s at Darbar khan wala  Bagh  Part I (nursery)</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 Of good earth,, cow dung manure, Jamuna sand, red Bajri, , prep. Of beds, removal of malba. S/O Organophos, Neem                            oil  Cake, R/H Pipe and insecticide &amp; pesticides etc at site.</w:t>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94,163.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88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92"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2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S:- M/O Park at Shastri Nagar(Ram Singh Wala Bag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Complete maintenance of parks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87,17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74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Bharat Nagar Drai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S Good Earth, Earth, CDM , J. Sand , Red Bajri, S/o Wormy Compost, P/O H. Chain Saw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73,226.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46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671"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Picnic Hut at Ashok Vihar Ph- I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Preparation of Beds, Digging Holes,  S/O Neem Oil Cake, Insecticide/Pesticide, Hedge Trimmer and  Lawn Mover etc. at site.</w:t>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21,384.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42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9.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6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7</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CHBS  Pitam Pura Near  Deepal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Cow Dung manure ,Jamuna Sand ,Digging  of holes ,S/O PVC Pipe, Renovating lawns, Preparation of beds P/F of precast concrete Bench, and Chemical fertilizer etc. at site.</w:t>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2,36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44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8</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Ashok Vihar Ph. IV.</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 Digging Holes ,P/F Children Equipments ,Earth Work, S/o Neem Oil Cake ,S/o Insecticide &amp; Pesticide, R.H Pipe, PVC Pipe, Removal of Malba, Removal of Tree Guard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36,89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73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510" w:hRule="exac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9</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Plaza Ga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S/S  of good earth ,earth ,cow dung manure Jamuna sand, Red Bajari ,Supply Circular Cement Concrete pots Supply of G.I barbed wire, Supply of safada balli, S/o Rose Variety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57,792.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15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59"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0</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Ashok Vihar Ph-1 (Near Railway Lin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Digging Holes, Preparation of Beds, Hedge, S/o  Cow Dung manure , Neem Oil Cake, Wormy Compost, Organophos, Tree Guard, Plants &amp; Removal Of Malba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33,519.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2,67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3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880"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1</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S:- M/O Distt park at Shastri Nagar Part II (56 Bigh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Complete maintenance of parks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26,240.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8,52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8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531"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2</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Gulabi Bag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S/S CDM, Digging Holes ,Red Bajri,  S/o  neem oil cake, P/F of precast concrete Bench S/o Plants ,S/O R.H Pipe, PVC Pipe, Chemical Fertilizer, and Insecticide/pesticid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24,909.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6,49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25.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0 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68"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3</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Various Park (296.38 acre) area under N/A-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Faiz Road between Rani Jhasi Road.</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Good Earth ,S/S CDM, Digging Holes, Red Bajri, S/A water through water tanker, S/o  neem oil cake,  Organophos , S/o Plants &amp; shrubs, S/O, R.H Pipe, PVC Pipe, P/F of precast concrete Bench, S/o Wormy Compost, and Insecticide/pesticid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5,39,257.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78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0 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7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4</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Sindhora  Kalan at Gulabi Bagh .</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S Good Earth ,S/S CDM, Red Bajari, S/A water through water tanker, Digging  of holes, S/o  neem oil cake, Organophos , S/o Plants &amp; shrubs, Wormy Compost, Renovating lawns P/F of precast concrete Bench and Insecticide/pesticide  etc. at site.</w:t>
            </w:r>
          </w:p>
        </w:tc>
        <w:tc>
          <w:tcPr>
            <w:tcW w:w="1531" w:type="dxa"/>
            <w:tcBorders/>
          </w:tcPr>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10,18,478.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0,37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7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60 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08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5</w:t>
            </w:r>
          </w:p>
        </w:tc>
        <w:tc>
          <w:tcPr>
            <w:tcW w:w="360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CHBS  Pitam Pura (Tarun Enclav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Cow Dung manure ,Jamuna Sand ,S/O R.H Pipe, Renovating lawns ,P/F of precast concrete Bench, Supply of T &amp; P  articl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31" w:type="dxa"/>
            <w:tcBorders/>
          </w:tcPr>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5,31,014.00</w:t>
            </w:r>
          </w:p>
        </w:tc>
        <w:tc>
          <w:tcPr>
            <w:tcW w:w="126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62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89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 Days</w:t>
            </w:r>
          </w:p>
        </w:tc>
        <w:tc>
          <w:tcPr>
            <w:tcW w:w="216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3/08/2012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4/08/2012upto 3:00 PM  </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9/08/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4/08/20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4/08/20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jc w:val="both"/>
        <w:rPr>
          <w:rFonts w:ascii="Arial" w:hAnsi="Arial" w:cs="Arial"/>
          <w:iCs/>
          <w:szCs w:val="24"/>
        </w:rPr>
      </w:pPr>
      <w:r>
        <w:rPr>
          <w:rFonts w:cs="Arial" w:ascii="Arial" w:hAnsi="Arial"/>
          <w:iCs/>
          <w:szCs w:val="24"/>
        </w:rPr>
        <w:tab/>
        <w:tab/>
        <w:tab/>
        <w:tab/>
        <w:tab/>
        <w:tab/>
        <w:tab/>
        <w:tab/>
        <w:tab/>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 1883</w:t>
        <w:tab/>
        <w:tab/>
        <w:tab/>
        <w:t>Dated:   30-07-12</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ListParagraph"/>
        <w:spacing w:lineRule="auto" w:line="240" w:before="240" w:after="200"/>
        <w:ind w:left="7200" w:hanging="0"/>
        <w:contextualSpacing/>
        <w:jc w:val="both"/>
        <w:rPr>
          <w:rFonts w:ascii="Arial" w:hAnsi="Arial" w:cs="Arial"/>
          <w:szCs w:val="24"/>
        </w:rPr>
      </w:pPr>
      <w:r>
        <w:rPr>
          <w:rFonts w:cs="Arial" w:ascii="Arial" w:hAnsi="Arial"/>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right"/>
        <w:rPr>
          <w:rFonts w:ascii="Arial" w:hAnsi="Arial" w:cs="Arial"/>
          <w:b/>
          <w:b/>
          <w:szCs w:val="24"/>
        </w:rPr>
      </w:pPr>
      <w:r>
        <w:rPr>
          <w:rFonts w:cs="Arial" w:ascii="Arial" w:hAnsi="Arial"/>
          <w:b/>
          <w:szCs w:val="24"/>
        </w:rPr>
      </w:r>
    </w:p>
    <w:p>
      <w:pPr>
        <w:sectPr>
          <w:type w:val="nextPage"/>
          <w:pgSz w:w="12240" w:h="15840"/>
          <w:pgMar w:left="1440" w:right="1656" w:gutter="0" w:header="0" w:top="270" w:footer="0" w:bottom="180"/>
          <w:pgNumType w:fmt="decimal"/>
          <w:formProt w:val="false"/>
          <w:textDirection w:val="lrTb"/>
          <w:docGrid w:type="default" w:linePitch="360" w:charSpace="4096"/>
        </w:sect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8</Pages>
  <Words>1922</Words>
  <Characters>10959</Characters>
  <CharactersWithSpaces>12856</CharactersWithSpaces>
  <Paragraphs>25</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03:00Z</dcterms:created>
  <dc:creator>surya</dc:creator>
  <dc:description/>
  <dc:language>en-US</dc:language>
  <cp:lastModifiedBy>admin</cp:lastModifiedBy>
  <cp:lastPrinted>2012-07-30T06:17:00Z</cp:lastPrinted>
  <dcterms:modified xsi:type="dcterms:W3CDTF">2012-07-30T06:3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