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675883561"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szCs w:val="24"/>
        </w:rPr>
      </w:pPr>
      <w:r>
        <w:rPr>
          <w:rFonts w:cs="Arial" w:ascii="Arial" w:hAnsi="Arial"/>
          <w:b/>
          <w:szCs w:val="24"/>
        </w:rPr>
        <w:t xml:space="preserve">               </w:t>
      </w:r>
      <w:r>
        <w:rPr>
          <w:rFonts w:cs="Arial" w:ascii="Arial" w:hAnsi="Arial"/>
          <w:b/>
          <w:szCs w:val="24"/>
        </w:rPr>
        <w:t>E-TENDERING PRESS NOTICE NO.02/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160" w:type="dxa"/>
        <w:jc w:val="left"/>
        <w:tblInd w:w="-702" w:type="dxa"/>
        <w:tblLayout w:type="fixed"/>
        <w:tblCellMar>
          <w:top w:w="0" w:type="dxa"/>
          <w:left w:w="108" w:type="dxa"/>
          <w:bottom w:w="0" w:type="dxa"/>
          <w:right w:w="108" w:type="dxa"/>
        </w:tblCellMar>
        <w:tblLook w:val="04a0"/>
      </w:tblPr>
      <w:tblGrid>
        <w:gridCol w:w="719"/>
        <w:gridCol w:w="3060"/>
        <w:gridCol w:w="1530"/>
        <w:gridCol w:w="1260"/>
        <w:gridCol w:w="1081"/>
        <w:gridCol w:w="2070"/>
        <w:gridCol w:w="1439"/>
      </w:tblGrid>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207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Last date &amp; time of submission of tender.</w:t>
            </w:r>
          </w:p>
          <w:p>
            <w:pPr>
              <w:pStyle w:val="Normal"/>
              <w:widowControl/>
              <w:spacing w:lineRule="auto" w:line="240" w:before="0" w:after="200"/>
              <w:jc w:val="left"/>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Last date &amp; time of Submission of required  documents i.e. proof of EMD , Cost of tender documents  processing fees  &amp; other document to DD Hort.-II. </w:t>
            </w:r>
          </w:p>
        </w:tc>
        <w:tc>
          <w:tcPr>
            <w:tcW w:w="1439" w:type="dxa"/>
            <w:tcBorders/>
          </w:tcPr>
          <w:p>
            <w:pPr>
              <w:pStyle w:val="Normal"/>
              <w:widowControl/>
              <w:spacing w:lineRule="auto" w:line="240" w:before="0" w:after="200"/>
              <w:ind w:hanging="252"/>
              <w:jc w:val="center"/>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time &amp; date of opening of tender.</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I (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Red Bajari Prepration of beds. S/O Organophos Wormy Compost R/H Pipe and Urea D.A.P.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6,83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13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w:t>
            </w:r>
            <w:r>
              <w:rPr>
                <w:rFonts w:eastAsia="Calibri" w:cs="Arial" w:ascii="Arial" w:hAnsi="Arial"/>
                <w:b/>
                <w:kern w:val="0"/>
                <w:sz w:val="22"/>
                <w:szCs w:val="24"/>
                <w:u w:val="single"/>
                <w:lang w:val="en-US" w:eastAsia="en-US" w:bidi="ar-SA"/>
              </w:rPr>
              <w:t>30 P</w:t>
            </w:r>
            <w:r>
              <w:rPr>
                <w:rFonts w:eastAsia="Calibri" w:cs="Arial" w:ascii="Arial" w:hAnsi="Arial"/>
                <w:kern w:val="0"/>
                <w:sz w:val="22"/>
                <w:szCs w:val="24"/>
                <w:u w:val="single"/>
                <w:lang w:val="en-US" w:eastAsia="en-US" w:bidi="ar-SA"/>
              </w:rPr>
              <w:t>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Darbar Khan Wala Bagh(Nursery) Part B</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P/F of Sarkanda Chicks, Green net and  S/O Organophos , neem oil cake earthern pots, polythene bag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641.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692"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Sindhora Kalan at Gulabi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2,120.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04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Har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Digging of Holes, Preparation of Bed, Renovating of Lawn, Bush Cutter, S/O Neem Oil Cake ,Insecticide &amp; pesticide, R.H Pipe, PVC Pipe, Wormy Compost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45,92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91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Digging of  Holes, S/o  neem oil cake, S/o Plants &amp; shrubs, Earth work, Preparation of bed ,Removal of Malba, P/F Tree Guard and Cycle Rikshaw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1,20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82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5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647"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Multan Nag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Earth, Cow Dung manure ,Jamuna Sand , Digging Holes, Red Bajri, Surface Dressing, Renovating of Lawn S/O, R.H Pipe, PVC Pipe,Wormy Compost, and Chemical fertilizer etc. at site.</w:t>
            </w:r>
          </w:p>
          <w:p>
            <w:pPr>
              <w:pStyle w:val="Normal"/>
              <w:widowControl/>
              <w:tabs>
                <w:tab w:val="clear" w:pos="720"/>
                <w:tab w:val="left" w:pos="2041"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ab/>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38,43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7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45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4753" w:hRule="exac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Earth, Cow Dung manure ,Jamuna Sand , Digging Holes, Red Bajri, Surface Dressing ,S/o empty earthen pots, S/o Circular Cement Concrete pots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2,263.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4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4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116"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8.</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Lo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 Insecticide &amp; pesticide ,Chemical fertilizer, R.H Pipe, PVC Pipe, Wormy Compost, P/F Dustbin and Precast Concrete Bench etc. at site.</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16,081.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32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30 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1034"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1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05,525.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1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11 months</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 Digging  of holes,Ploughing,Rough dressing,Grassing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2,74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9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ration of Beds, Digging Holes,Hedge Trimmer and  Barbed Wir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5,87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1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Day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287"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Centre ,Subash Plac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4,6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89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r>
        <w:trPr>
          <w:trHeight w:val="791" w:hRule="atLeast"/>
        </w:trPr>
        <w:tc>
          <w:tcPr>
            <w:tcW w:w="71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0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ndesh Vihar at Pitam Pura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tc>
        <w:tc>
          <w:tcPr>
            <w:tcW w:w="153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32,0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464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8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 xml:space="preserve">12 months </w:t>
            </w:r>
          </w:p>
        </w:tc>
        <w:tc>
          <w:tcPr>
            <w:tcW w:w="20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05/07/2012  upto 3:00 PM</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06/07/2012  upto 3:00 PM  </w:t>
            </w:r>
          </w:p>
        </w:tc>
        <w:tc>
          <w:tcPr>
            <w:tcW w:w="143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07/2012 at 3:30 P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6/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6/07/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1600   </w:t>
        <w:tab/>
        <w:tab/>
        <w:tab/>
        <w:tab/>
        <w:t>Dated: -28/06/20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270" w:footer="0" w:bottom="36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ages>7</Pages>
  <Words>1740</Words>
  <Characters>9920</Characters>
  <CharactersWithSpaces>11637</CharactersWithSpaces>
  <Paragraphs>2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7:43:00Z</dcterms:created>
  <dc:creator>surya</dc:creator>
  <dc:description/>
  <dc:language>en-US</dc:language>
  <cp:lastModifiedBy>admin</cp:lastModifiedBy>
  <cp:lastPrinted>2012-06-29T11:19:00Z</cp:lastPrinted>
  <dcterms:modified xsi:type="dcterms:W3CDTF">2012-07-02T06:1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file>