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968835696"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PRESS NOTICE 04/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520" w:type="dxa"/>
        <w:jc w:val="left"/>
        <w:tblInd w:w="-882" w:type="dxa"/>
        <w:tblLayout w:type="fixed"/>
        <w:tblCellMar>
          <w:top w:w="0" w:type="dxa"/>
          <w:left w:w="108" w:type="dxa"/>
          <w:bottom w:w="0" w:type="dxa"/>
          <w:right w:w="108" w:type="dxa"/>
        </w:tblCellMar>
        <w:tblLook w:val="04a0"/>
      </w:tblPr>
      <w:tblGrid>
        <w:gridCol w:w="540"/>
        <w:gridCol w:w="3780"/>
        <w:gridCol w:w="1529"/>
        <w:gridCol w:w="1261"/>
        <w:gridCol w:w="989"/>
        <w:gridCol w:w="1981"/>
        <w:gridCol w:w="1439"/>
      </w:tblGrid>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u w:val="single"/>
                <w:lang w:val="en-US" w:eastAsia="en-US" w:bidi="ar-SA"/>
              </w:rPr>
              <w:t>Name of Work</w:t>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981"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Nepal Wala Bagh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og manure ,Jamuna Sand , S/O Neem Oil Cake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9,86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19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between Anand Vihar &amp; Shakti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S/S/S of Good earth, Cow Dung manure ,Jamuna Sand , S/O Neem Oil Cake ,Insecticide &amp; pesticide, R.H Pipe, PVC Pipe, Wormy Compost, S/o Plants , Removal of Malba, P/F Precast Bench, P/F Dustbin and Chemical fertilizer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73,6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47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1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Spacing"/>
              <w:widowControl/>
              <w:spacing w:before="0" w:after="0"/>
              <w:jc w:val="left"/>
              <w:rPr>
                <w:rFonts w:ascii="Arial" w:hAnsi="Arial" w:cs="Arial"/>
              </w:rPr>
            </w:pPr>
            <w:r>
              <w:rPr>
                <w:rFonts w:eastAsia="Calibri" w:cs="Arial" w:ascii="Arial" w:hAnsi="Arial"/>
                <w:kern w:val="0"/>
                <w:sz w:val="22"/>
                <w:szCs w:val="22"/>
                <w:lang w:val="en-US" w:eastAsia="en-US" w:bidi="ar-SA"/>
              </w:rPr>
              <w:t>NAME OF WORKS:- M/O Park at Darbar Khan Wala Bagh  (Nursery)</w:t>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Spacing"/>
              <w:widowControl/>
              <w:spacing w:before="0" w:after="0"/>
              <w:jc w:val="left"/>
              <w:rPr>
                <w:rFonts w:ascii="Arial" w:hAnsi="Arial" w:cs="Arial"/>
                <w:szCs w:val="24"/>
                <w:u w:val="single"/>
              </w:rPr>
            </w:pPr>
            <w:r>
              <w:rPr>
                <w:rFonts w:eastAsia="Calibri" w:cs="Arial" w:ascii="Arial" w:hAnsi="Arial"/>
                <w:kern w:val="0"/>
                <w:sz w:val="22"/>
                <w:szCs w:val="22"/>
                <w:lang w:val="en-US" w:eastAsia="en-US" w:bidi="ar-SA"/>
              </w:rPr>
              <w:t>SUB- Head:- Complete maintenance of parks and Nursery  at site for 12 months.</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83,42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1,6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9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of Maharaja Suraj Mal Stedium at Nanglo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P/F MS circular tree guards, Neem Oil Cake, Cement Bench, Wormy compost,Urea ,DAP etc.</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0,66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CHBS  Pitam Pura Near Bal Bharti School (Brij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S/O, R.H Pipe, PVC Pipe, Wormy Compost ,P/F of precast concrete Bench ,S/o Plants, S/o Lawn Mover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5,503.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3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near Milan Appartmen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Organophos, Renovating of Lawn,  Painting, R.H Pipe, PVC Pipe, S/o Plants ,P/F of precast concrete Bench,  S/o Husqvarna Brush Cutter, S/o Power Lawn Mower , Removal of Malba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9,09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09"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7</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Sarswati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Renovating of Lawn, R.H Pipe, Wormy Compost, Removal of Malba, Power Lawn Mower, Husqvarna Hedge Trimmer ,P/F Precast Bench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0,517.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6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Digging Holes, S/o Plants &amp; shrubs, Earth work, Preparation of bed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7,93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3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DM, Jamuna sand, P/F Green net ,P/F Sarkanda Chicks, S/o empty earthen Pots, P/F of precast concrete Bench S/o R.H pipe ,S/o wormy compost , S/o Chemical Fertiliz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2,72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25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034"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0</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 Digging  of holes ,P/f  of Precast concrete tree guard ,Clearing gras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4,56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09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Sanjay V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Renovating lawns, S/o Cycle Rickshaw, S/o R.H pipe, S/o P.V.C pipe, S/o Plants, P/F of precast concrete Bench, S/o Urea, S/o Gyp Sum, S/o Neem oil cake , Supply of T &amp; P  articl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66,590.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33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6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Name of Work:- M/o NHP at Lawrence Road ( Mazdoor Park)</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1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6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M.D Park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S/O Neem Oil Cake Insecticide &amp; pesticide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92,21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8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4</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inik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Digging Holes, Cow Dung manure ,Jamuna Sand , S/O Neem Oil Cake , S/o Insecticide &amp; pesticide, S/o R.H Pipe, PVC Pipe, Wormy Compost, S/o Plants , P/F Precast Bench,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7,64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15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1685</w:t>
        <w:tab/>
        <w:tab/>
        <w:tab/>
        <w:tab/>
        <w:tab/>
        <w:t>Dated: - 16/7/12</w:t>
      </w:r>
    </w:p>
    <w:p>
      <w:pPr>
        <w:pStyle w:val="Normal"/>
        <w:spacing w:lineRule="auto" w:line="240" w:before="0" w:after="0"/>
        <w:rPr>
          <w:rFonts w:ascii="Arial" w:hAnsi="Arial" w:cs="Arial"/>
          <w:b/>
          <w:b/>
          <w:szCs w:val="24"/>
        </w:rPr>
      </w:pPr>
      <w:r>
        <w:rPr>
          <w:rFonts w:cs="Arial" w:ascii="Arial" w:hAnsi="Arial"/>
          <w:b/>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contextualSpacing/>
        <w:jc w:val="both"/>
        <w:rPr>
          <w:rFonts w:ascii="Arial" w:hAnsi="Arial" w:cs="Arial"/>
          <w:szCs w:val="24"/>
        </w:rPr>
      </w:pPr>
      <w:r>
        <w:rPr>
          <w:rFonts w:cs="Arial" w:ascii="Arial" w:hAnsi="Arial"/>
          <w:szCs w:val="24"/>
        </w:rPr>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right"/>
        <w:rPr>
          <w:rFonts w:ascii="Arial" w:hAnsi="Arial" w:cs="Arial"/>
          <w:b/>
          <w:b/>
          <w:szCs w:val="24"/>
        </w:rPr>
      </w:pPr>
      <w:r>
        <w:rPr>
          <w:rFonts w:cs="Arial" w:ascii="Arial" w:hAnsi="Arial"/>
          <w:b/>
          <w:szCs w:val="24"/>
        </w:rPr>
      </w:r>
    </w:p>
    <w:p>
      <w:pPr>
        <w:sectPr>
          <w:type w:val="nextPage"/>
          <w:pgSz w:w="12240" w:h="15840"/>
          <w:pgMar w:left="1440" w:right="1656" w:gutter="0" w:header="0" w:top="270" w:footer="0" w:bottom="630"/>
          <w:pgNumType w:fmt="decimal"/>
          <w:formProt w:val="false"/>
          <w:textDirection w:val="lrTb"/>
          <w:docGrid w:type="default" w:linePitch="360" w:charSpace="4096"/>
        </w:sect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885</Words>
  <Characters>10746</Characters>
  <CharactersWithSpaces>12606</CharactersWithSpaces>
  <Paragraphs>2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41:00Z</dcterms:created>
  <dc:creator>surya</dc:creator>
  <dc:description/>
  <dc:language>en-US</dc:language>
  <cp:lastModifiedBy>admin</cp:lastModifiedBy>
  <cp:lastPrinted>2012-07-16T09:41:00Z</cp:lastPrinted>
  <dcterms:modified xsi:type="dcterms:W3CDTF">2012-07-17T06: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