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1487267545"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E-TENDERING PRESS NOTICE 04/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520" w:type="dxa"/>
        <w:jc w:val="left"/>
        <w:tblInd w:w="-882" w:type="dxa"/>
        <w:tblLayout w:type="fixed"/>
        <w:tblCellMar>
          <w:top w:w="0" w:type="dxa"/>
          <w:left w:w="108" w:type="dxa"/>
          <w:bottom w:w="0" w:type="dxa"/>
          <w:right w:w="108" w:type="dxa"/>
        </w:tblCellMar>
        <w:tblLook w:val="04a0"/>
      </w:tblPr>
      <w:tblGrid>
        <w:gridCol w:w="540"/>
        <w:gridCol w:w="3780"/>
        <w:gridCol w:w="1529"/>
        <w:gridCol w:w="1261"/>
        <w:gridCol w:w="989"/>
        <w:gridCol w:w="1981"/>
        <w:gridCol w:w="1439"/>
      </w:tblGrid>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u w:val="single"/>
                <w:lang w:val="en-US" w:eastAsia="en-US" w:bidi="ar-SA"/>
              </w:rPr>
              <w:t>Name of Work</w:t>
            </w:r>
          </w:p>
        </w:tc>
        <w:tc>
          <w:tcPr>
            <w:tcW w:w="152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26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981"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 Last date &amp; time of Submission of required documents i.e. proof of EMD, Cost of tender documents processing fees &amp; other document to DD Hort.-II.</w:t>
            </w:r>
          </w:p>
        </w:tc>
        <w:tc>
          <w:tcPr>
            <w:tcW w:w="143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Lawrence Road (Nepal Wala Bagh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og manure ,Jamuna Sand , S/O Neem Oil Cake Insecticide &amp; pesticid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09,868.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19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between Anand Vihar &amp; Shakti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SH:- S/S/S of Good earth, Cow Dung manure ,Jamuna Sand , S/O Neem Oil Cake ,Insecticide &amp; pesticide, R.H Pipe, PVC Pipe, Wormy Compost, S/o Plants , Removal of Malba, P/F Precast Bench, P/F Dustbin and Chemical fertilizer etc. at site.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73,622.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5,47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92"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 1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Spacing"/>
              <w:widowControl/>
              <w:spacing w:before="0" w:after="0"/>
              <w:jc w:val="left"/>
              <w:rPr>
                <w:rFonts w:ascii="Arial" w:hAnsi="Arial" w:cs="Arial"/>
              </w:rPr>
            </w:pPr>
            <w:r>
              <w:rPr>
                <w:rFonts w:eastAsia="Calibri" w:cs="Arial" w:ascii="Arial" w:hAnsi="Arial"/>
                <w:kern w:val="0"/>
                <w:sz w:val="22"/>
                <w:szCs w:val="22"/>
                <w:lang w:val="en-US" w:eastAsia="en-US" w:bidi="ar-SA"/>
              </w:rPr>
              <w:t>NAME OF WORKS:- M/O Park at Darbar Khan Wala Bagh  (Nursery)</w:t>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r>
          </w:p>
          <w:p>
            <w:pPr>
              <w:pStyle w:val="NoSpacing"/>
              <w:widowControl/>
              <w:spacing w:before="0" w:after="0"/>
              <w:jc w:val="left"/>
              <w:rPr>
                <w:rFonts w:ascii="Arial" w:hAnsi="Arial" w:cs="Arial"/>
                <w:szCs w:val="24"/>
                <w:u w:val="single"/>
              </w:rPr>
            </w:pPr>
            <w:r>
              <w:rPr>
                <w:rFonts w:eastAsia="Calibri" w:cs="Arial" w:ascii="Arial" w:hAnsi="Arial"/>
                <w:kern w:val="0"/>
                <w:sz w:val="22"/>
                <w:szCs w:val="22"/>
                <w:lang w:val="en-US" w:eastAsia="en-US" w:bidi="ar-SA"/>
              </w:rPr>
              <w:t>SUB- Head:- Complete maintenance of parks and Nursery  at site for 12 months.</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5,83,426.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1,66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90.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Area of Maharaja Suraj Mal Stedium at Nanglo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P/F MS circular tree guards, Neem Oil Cake, Cement Bench, Wormy compost,Urea ,DAP etc.</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00,669.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01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5</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CHBS  Pitam Pura Near Bal Bharti School (Brij Vih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S/O, R.H Pipe, PVC Pipe, Wormy Compost ,P/F of precast concrete Bench ,S/o Plants, S/o Lawn Mover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5,503.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31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C.H.B.S. Pitam Pura near Milan Appartmen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S/O Neem Oil Cake ,Organophos, Renovating of Lawn,  Painting, R.H Pipe, PVC Pipe, S/o Plants ,P/F of precast concrete Bench,  S/o Husqvarna Brush Cutter, S/o Power Lawn Mower , Removal of Malba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99,095.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98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 Days</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209"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7</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3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Sarswati Vih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 S/O Neem Oil Cake ,Renovating of Lawn, R.H Pipe, Wormy Compost, Removal of Malba, Power Lawn Mower, Husqvarna Hedge Trimmer ,P/F Precast Bench and Chemical fertilizer etc. at site.</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80,517.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61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59"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8</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Bharat Nagar Drai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Cow Dung Manure, Digging Holes, S/o Plants &amp; shrubs, Earth work, Preparation of bed and Removal of Malba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7,936.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5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31"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9</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Plaza Ga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DM, Jamuna sand, P/F Green net ,P/F Sarkanda Chicks, S/o empty earthen Pots, P/F of precast concrete Bench S/o R.H pipe ,S/o wormy compost , S/o Chemical Fertiliz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62,728.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25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034"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0</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belt &amp; RSP at P.V.C market Tikri Kal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cow dung manure , Digging  of holes ,P/f  of Precast concrete tree guard ,Clearing gras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04,565.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091.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1</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C.H.B.S. Pitam Pura (Sanjay V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Renovating lawns, S/o Cycle Rickshaw, S/o R.H pipe, S/o P.V.C pipe, S/o Plants, P/F of precast concrete Bench, S/o Urea, S/o Gyp Sum, S/o Neem oil cake , Supply of T &amp; P  articl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66,590.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33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 6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t>Name of Work:- M/o NHP at Lawrence Road ( Mazdoor Park)</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t>SH:- S/S of Good earth, Cow Dung manure ,Jamuna Sand , S/O Insecticide &amp; pesticid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4,122.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28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8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3</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6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Lawrence Road (M.D Park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 S/O Neem Oil Cake Insecticide &amp; pesticide and Chemical fertilizer etc. at site.</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92,212.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84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8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4</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Sainik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Digging Holes, Cow Dung manure ,Jamuna Sand , S/O Neem Oil Cake , S/o Insecticide &amp; pesticide, S/o R.H Pipe, PVC Pipe, Wormy Compost, S/o Plants , P/F Precast Bench,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07,649.00</w:t>
            </w:r>
          </w:p>
        </w:tc>
        <w:tc>
          <w:tcPr>
            <w:tcW w:w="126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0,15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6.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8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 Days</w:t>
            </w:r>
          </w:p>
        </w:tc>
        <w:tc>
          <w:tcPr>
            <w:tcW w:w="1981"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24/07/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24/07/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24/07/12 .</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 1685</w:t>
        <w:tab/>
        <w:tab/>
        <w:tab/>
        <w:tab/>
        <w:tab/>
        <w:t>Dated: - 16/7/12</w:t>
      </w:r>
    </w:p>
    <w:p>
      <w:pPr>
        <w:pStyle w:val="Normal"/>
        <w:spacing w:lineRule="auto" w:line="240" w:before="0" w:after="0"/>
        <w:rPr>
          <w:rFonts w:ascii="Arial" w:hAnsi="Arial" w:cs="Arial"/>
          <w:b/>
          <w:b/>
          <w:szCs w:val="24"/>
        </w:rPr>
      </w:pPr>
      <w:r>
        <w:rPr>
          <w:rFonts w:cs="Arial" w:ascii="Arial" w:hAnsi="Arial"/>
          <w:b/>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ListParagraph"/>
        <w:spacing w:lineRule="auto" w:line="240" w:before="240" w:after="200"/>
        <w:contextualSpacing/>
        <w:jc w:val="both"/>
        <w:rPr>
          <w:rFonts w:ascii="Arial" w:hAnsi="Arial" w:cs="Arial"/>
          <w:szCs w:val="24"/>
        </w:rPr>
      </w:pPr>
      <w:r>
        <w:rPr>
          <w:rFonts w:cs="Arial" w:ascii="Arial" w:hAnsi="Arial"/>
          <w:szCs w:val="24"/>
        </w:rPr>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right"/>
        <w:rPr>
          <w:rFonts w:ascii="Arial" w:hAnsi="Arial" w:cs="Arial"/>
          <w:b/>
          <w:b/>
          <w:szCs w:val="24"/>
        </w:rPr>
      </w:pPr>
      <w:r>
        <w:rPr>
          <w:rFonts w:cs="Arial" w:ascii="Arial" w:hAnsi="Arial"/>
          <w:b/>
          <w:szCs w:val="24"/>
        </w:rPr>
      </w:r>
    </w:p>
    <w:p>
      <w:pPr>
        <w:sectPr>
          <w:type w:val="nextPage"/>
          <w:pgSz w:w="12240" w:h="15840"/>
          <w:pgMar w:left="1440" w:right="1656" w:gutter="0" w:header="0" w:top="270" w:footer="0" w:bottom="630"/>
          <w:pgNumType w:fmt="decimal"/>
          <w:formProt w:val="false"/>
          <w:textDirection w:val="lrTb"/>
          <w:docGrid w:type="default" w:linePitch="360" w:charSpace="4096"/>
        </w:sect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8</Pages>
  <Words>1885</Words>
  <Characters>10746</Characters>
  <CharactersWithSpaces>12606</CharactersWithSpaces>
  <Paragraphs>25</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41:00Z</dcterms:created>
  <dc:creator>surya</dc:creator>
  <dc:description/>
  <dc:language>en-US</dc:language>
  <cp:lastModifiedBy>admin</cp:lastModifiedBy>
  <cp:lastPrinted>2012-07-16T09:41:00Z</cp:lastPrinted>
  <dcterms:modified xsi:type="dcterms:W3CDTF">2012-07-17T06:1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