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LHI DEVELOPMENT AUTHORIT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RTHERN DIVISION NO. 12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FICE COMPLEX, NARELA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LHI-11004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. F. 56(28)A/cs/ND-12/DDA/2012-13/364</w:t>
        <w:tab/>
        <w:tab/>
        <w:tab/>
        <w:t>Dated: 06.07.2012</w:t>
      </w:r>
    </w:p>
    <w:p>
      <w:pPr>
        <w:pStyle w:val="Normal"/>
        <w:tabs>
          <w:tab w:val="clear" w:pos="720"/>
          <w:tab w:val="left" w:pos="364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RRIGENDUM NO. 1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w:</w:t>
        <w:tab/>
        <w:t>C/o 24660 LIG houses &amp; 4855 EWS houses by using prefab technology (having structural RCC members i.e. columns, beams &amp; slabs all precast) at Narela &amp; Rohini, Delhi (A TURNKEY PROJECT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H:</w:t>
        <w:tab/>
        <w:t xml:space="preserve">1) NIT No. 25//EE/ND-12/DDA/2011-12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/o 11566 LIG &amp; 2276 EWS Houses i/c internal development &amp; electrification at Sec. G-7 &amp; G-8 Narela Sec. -34 &amp; 35 Rohini (Group-I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) NIT No. 26/EE/ND-12/DDA/2011-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/o 13094 LIG &amp; 2579 EWS houses i/c internal development &amp; electrification at Sec. G-2 &amp; G-6, G-3 &amp; G-4 Narela (Group-II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ue to administrative reasons the dates of submission and opening of the above tenders is extended as under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The last date of sale of tender documents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remain unchanged i.e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4.2.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eriod during which processing fe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be deposited (Remains unchanged)</w:t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Up to 3.30PM on 31.5.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The last date of submission of tender along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 of EMD through RTGS/NEFT</w:t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Up to 3.30 PM on 26.7.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Last date and time of submission of EMD Unique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action No. RTGS/NEFT documents, tender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s and other documents</w:t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Up to 3.30 PM on 27.7.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ate and time of opening of tender</w:t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30 PM on 30.7.201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ther terms and conditions of the NIT shall remain unchanged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is issues with the approval of Competent Authority.</w:t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749" w:leader="none"/>
          <w:tab w:val="left" w:pos="6510" w:leader="none"/>
        </w:tabs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auto" w:line="240" w:before="0" w:after="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Engineer</w:t>
      </w:r>
    </w:p>
    <w:p>
      <w:pPr>
        <w:pStyle w:val="Normal"/>
        <w:widowControl w:val="false"/>
        <w:shd w:fill="FFFFFF" w:val="clear"/>
        <w:tabs>
          <w:tab w:val="clear" w:pos="720"/>
          <w:tab w:val="left" w:pos="749" w:leader="none"/>
        </w:tabs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D-12/DDA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auto" w:line="240" w:before="0" w:after="0"/>
        <w:ind w:left="0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(NZ) DDA for kind information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(P)-III for inform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auto" w:line="240" w:before="0" w:after="0"/>
        <w:ind w:lef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/CC-8 for informa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auto" w:line="240" w:before="0" w:after="0"/>
        <w:ind w:left="720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or (System), DDA, Vikas Sadan, INA, New Delhi for information and necessary action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</w:tabs>
        <w:autoSpaceDE w:val="false"/>
        <w:spacing w:lineRule="auto" w:line="240" w:before="0" w:after="0"/>
        <w:ind w:left="720" w:hanging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TI Ltd. New Krishna Park, Najafgarh Road, Vikas Puri, Near Janakpuri West metro Station, New Delhi with the request for incorporating this Corrigendum on the Website.</w:t>
      </w:r>
    </w:p>
    <w:p>
      <w:pPr>
        <w:pStyle w:val="Normal"/>
        <w:tabs>
          <w:tab w:val="clear" w:pos="720"/>
          <w:tab w:val="left" w:pos="67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73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tive Engineer</w:t>
      </w:r>
    </w:p>
    <w:p>
      <w:pPr>
        <w:pStyle w:val="Normal"/>
        <w:widowControl w:val="false"/>
        <w:shd w:fill="FFFFFF" w:val="clear"/>
        <w:tabs>
          <w:tab w:val="clear" w:pos="720"/>
          <w:tab w:val="left" w:pos="749" w:leader="none"/>
        </w:tabs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ND-12/DDA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1:38:00Z</dcterms:created>
  <dc:creator>Administrator</dc:creator>
  <dc:description/>
  <cp:keywords/>
  <dc:language>en-US</dc:language>
  <cp:lastModifiedBy>Admin</cp:lastModifiedBy>
  <cp:lastPrinted>2012-07-07T13:26:00Z</cp:lastPrinted>
  <dcterms:modified xsi:type="dcterms:W3CDTF">2012-07-07T07:56:00Z</dcterms:modified>
  <cp:revision>15</cp:revision>
  <dc:subject/>
  <dc:title/>
</cp:coreProperties>
</file>