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PECIAL PROVISION FOR SCHOOLS / COLLEGES</w:t>
      </w:r>
    </w:p>
    <w:p>
      <w:pPr>
        <w:pStyle w:val="Normal"/>
        <w:rPr/>
      </w:pPr>
      <w:r>
        <w:rPr/>
        <w:tab/>
        <w:tab/>
        <w:tab/>
        <w:t xml:space="preserve">        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) Govt. School                                                  Rs. 200/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) Other Schhols / Colleges                              Rs. 500/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) For conduct of Annual Day / Function       Rs. 2,000/- per day</w:t>
            </w:r>
          </w:p>
          <w:p>
            <w:pPr>
              <w:pStyle w:val="Normal"/>
              <w:ind w:left="4410" w:hanging="4410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&amp; security of Rs.                5,000/- (refundabl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Allotment will be dependent on availabilit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Shamiana / Tent of maximum size of 30’ x 15’ may be permitted in specified area on additional payment of Rs. 500/- per da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Cost of damage be charged from security deposit.</w:t>
            </w:r>
          </w:p>
          <w:p>
            <w:pPr>
              <w:pStyle w:val="Normal"/>
              <w:rPr/>
            </w:pPr>
            <w:r>
              <w:rPr/>
              <w:t>d)   Area to be left clea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)   Table Tennis                                              Rs. 300/- per tabl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Badminto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00" w:leader="none"/>
              </w:tabs>
              <w:ind w:left="900" w:hanging="540"/>
              <w:rPr/>
            </w:pPr>
            <w:r>
              <w:rPr/>
              <w:t>Open Courts                                    Rs. 300/ -per cour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00" w:leader="none"/>
              </w:tabs>
              <w:ind w:left="900" w:hanging="540"/>
              <w:rPr/>
            </w:pPr>
            <w:r>
              <w:rPr/>
              <w:t>Covered Courts                               Rs. 800/- per court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Tenni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00" w:leader="none"/>
              </w:tabs>
              <w:ind w:left="900" w:hanging="540"/>
              <w:rPr/>
            </w:pPr>
            <w:r>
              <w:rPr/>
              <w:t>Hard                                                Rs. 300/- per cour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00" w:leader="none"/>
              </w:tabs>
              <w:ind w:left="900" w:hanging="540"/>
              <w:rPr/>
            </w:pPr>
            <w:r>
              <w:rPr/>
              <w:t>Synthetic                                         Rs. 1,000/- per court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Squash</w:t>
            </w:r>
          </w:p>
          <w:p>
            <w:pPr>
              <w:pStyle w:val="Normal"/>
              <w:ind w:left="360" w:hanging="0"/>
              <w:rPr/>
            </w:pPr>
            <w:r>
              <w:rPr/>
              <w:t>a)       Normal                                            Rs. 400/- per court</w:t>
            </w:r>
          </w:p>
          <w:p>
            <w:pPr>
              <w:pStyle w:val="Normal"/>
              <w:ind w:left="360" w:hanging="0"/>
              <w:rPr/>
            </w:pPr>
            <w:r>
              <w:rPr/>
              <w:t>b)       Glass                                              Rs. 600/ -per cou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Note</w:t>
      </w:r>
      <w:r>
        <w:rPr/>
        <w:t xml:space="preserve"> : 50 % discount in rates is given to Government Schools / colleges for daily and monthly ba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Daily Basis</w:t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135"/>
        <w:gridCol w:w="2880"/>
        <w:gridCol w:w="3258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Spor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hools / Colleges / Sports Associations / Federations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her Institutions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le Tenn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150/- per tab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300/- per table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dminto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Open Court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s. 150/- per cour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s. 300/ -per cour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nnis Cour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Hard Cour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s. 150/- per cour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-18" w:hanging="0"/>
              <w:rPr/>
            </w:pPr>
            <w:r>
              <w:rPr/>
              <w:t>Rs. 300/- per cour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quas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Glass Back Wall Cou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s. 300/- per court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s. 600/ -per cour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wimming Pool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s. 250/- for 3 days/monthly/per student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s. 500/- for 6 days/monthly/per student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illiar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s. 25/- per half hou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ricket Ne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Rs. 300/- per net/per week for 3 hours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s. 600/- per net for 3 hours (Saturday, Sunday &amp; Holiday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i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ricket Ground No. 1 &amp; 2</w:t>
              <w:br/>
              <w:t xml:space="preserve">Football Ground &amp; </w:t>
              <w:br/>
              <w:t>Hockey Groun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s. 2000/- (Monday to Friday)</w:t>
              <w:br/>
              <w:t>Rs. 3,500/- (Saturday, Sunday &amp; Holiday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9090" w:leader="none"/>
        <w:tab w:val="left" w:pos="9180" w:leader="none"/>
      </w:tabs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3:54:00Z</dcterms:created>
  <dc:creator>joshi</dc:creator>
  <dc:description/>
  <dc:language>en-US</dc:language>
  <cp:lastModifiedBy>sanjay</cp:lastModifiedBy>
  <dcterms:modified xsi:type="dcterms:W3CDTF">2007-05-11T05:47:00Z</dcterms:modified>
  <cp:revision>10</cp:revision>
  <dc:subject/>
  <dc:title>Special Provision for Schools / Colleges</dc:title>
</cp:coreProperties>
</file>