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SPECIAL PROVISION FOR SCHOOLS / COLLE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</w:t>
      </w:r>
    </w:p>
    <w:tbl>
      <w:tblPr>
        <w:tblW w:w="90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) Govt. Schools                                                  Rs. 200/-       Time 10 to 4 PM from Monday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) Other Schools / Colleges                              Rs. 500/-      to Friday (non – refundable)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) For conduct of Annual Day / Function       Rs. 2,000/- per day (Non - refundabl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v) As Security (refundable)                               Rs. 5,000/- per day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tment will be depend on availabilit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miana / Tent of maximum size of 30’ x 15’ may be permitted in specified area on additional payment of Rs. 500/- per da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damage if any will be charged from security deposi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 Area to be left clean.</w:t>
            </w:r>
          </w:p>
        </w:tc>
      </w:tr>
    </w:tbl>
    <w:p>
      <w:pPr>
        <w:pStyle w:val="Normal"/>
        <w:rPr/>
      </w:pPr>
      <w:r>
        <w:rPr/>
        <w:t>Fee Rates : facilities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)   Table Tennis                                            Rs. 300/- per tabl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minto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00" w:leader="none"/>
              </w:tabs>
              <w:ind w:left="90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 synthetic Courts              Rs. 300/ -per hour per cour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00" w:leader="none"/>
              </w:tabs>
              <w:ind w:left="90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vered Courts                          Rs. 800/- per hour per court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ni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00" w:leader="none"/>
              </w:tabs>
              <w:ind w:left="90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d / clay                                   Rs. 300/- per hour per cour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00" w:leader="none"/>
              </w:tabs>
              <w:ind w:left="90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nthetic                                      Rs. 1,000/- per hour per court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quash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00" w:leader="none"/>
              </w:tabs>
              <w:ind w:left="90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al                                         Rs. 400/- per hour per cour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00" w:leader="none"/>
              </w:tabs>
              <w:ind w:left="90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ass Wall                                    Rs. 600/- per hour per court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otball, Volley Ball,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ting Rink &amp; Basket Ball                     Rs. 300/- per hour per court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(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Note</w:t>
      </w:r>
      <w:r>
        <w:rPr>
          <w:sz w:val="24"/>
          <w:szCs w:val="24"/>
        </w:rPr>
        <w:t xml:space="preserve"> : 50 % discount in rates is given to Government Schools / colleges for daily and monthly basis. )</w:t>
      </w:r>
    </w:p>
    <w:p>
      <w:pPr>
        <w:pStyle w:val="Normal"/>
        <w:jc w:val="both"/>
        <w:rPr/>
      </w:pPr>
      <w:r>
        <w:rPr/>
        <w:t>On Daily Basi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135"/>
        <w:gridCol w:w="2880"/>
        <w:gridCol w:w="3258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Spor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s / Colleges &amp; Sports Associations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stitutions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le Tenn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. 150/- per table per hour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. 300/- per table per hour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dminto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 Cour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. 150/- per court per hour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. 300/- per court per hour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nis Cour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d Cou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. 150/- per court per hour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. 300/- per court per hour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quas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ass Back Wall Cou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. 300/- per court per hour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. 600/- per court per hour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Note</w:t>
      </w:r>
      <w:r>
        <w:rPr>
          <w:sz w:val="24"/>
          <w:szCs w:val="24"/>
        </w:rPr>
        <w:t xml:space="preserve"> : 1. All players to be in proper sports kit.</w:t>
      </w:r>
    </w:p>
    <w:p>
      <w:pPr>
        <w:pStyle w:val="Normal"/>
        <w:ind w:left="63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Smoking, Photography, display of hoardings, use of alcoholic beverages &amp; consumption of food on  play fields is prohibited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260" w:gutter="0" w:header="720" w:top="90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ABLE - II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lang w:bidi="ar-SA"/>
    </w:rPr>
  </w:style>
  <w:style w:type="character" w:styleId="FooterChar">
    <w:name w:val="Footer Char"/>
    <w:basedOn w:val="DefaultParagraphFont"/>
    <w:qFormat/>
    <w:rPr>
      <w:rFonts w:eastAsia="Times New Roman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9090" w:leader="none"/>
        <w:tab w:val="left" w:pos="9180" w:leader="none"/>
      </w:tabs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3:54:00Z</dcterms:created>
  <dc:creator>joshi</dc:creator>
  <dc:description/>
  <cp:keywords/>
  <dc:language>en-US</dc:language>
  <cp:lastModifiedBy>web</cp:lastModifiedBy>
  <dcterms:modified xsi:type="dcterms:W3CDTF">2010-11-25T09:59:00Z</dcterms:modified>
  <cp:revision>8</cp:revision>
  <dc:subject/>
  <dc:title>Special Provision for Schools / Colleges</dc:title>
</cp:coreProperties>
</file>