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BERSHIP NORMS OF SPORTS COMPLEX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30"/>
        <w:gridCol w:w="1350"/>
        <w:gridCol w:w="252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ry Fee (Non-refundable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nthly Subscription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mber             Spouse / Dependant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(5-21 yrs)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vidual Membersh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Govt. Serv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Non-Govt.Serv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Foreig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N.R.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5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Rs. 12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2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5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2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/-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/-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5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/- per dependant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Corporate Membership (one nomine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720" w:right="-108" w:hanging="720"/>
              <w:rPr>
                <w:sz w:val="24"/>
              </w:rPr>
            </w:pPr>
            <w:r>
              <w:rPr>
                <w:sz w:val="24"/>
              </w:rPr>
              <w:t>Indian Compa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Foreign Compa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5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7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Temporary Membership (for 3 month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432" w:right="-108" w:hanging="432"/>
              <w:rPr>
                <w:sz w:val="24"/>
              </w:rPr>
            </w:pPr>
            <w:r>
              <w:rPr>
                <w:sz w:val="24"/>
              </w:rPr>
              <w:t>Ind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right="-108" w:hanging="342"/>
              <w:rPr>
                <w:sz w:val="24"/>
              </w:rPr>
            </w:pPr>
            <w:r>
              <w:rPr>
                <w:sz w:val="24"/>
              </w:rPr>
              <w:t xml:space="preserve">Foreigner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Rs. 150/- per Dependant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pecial Temporary Membership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for 1 yr.) (Only Govt. Servan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taff Membership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Only of DDA staff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5/- per Dependant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Associate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ouse &amp; dependant are not allowed)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Absentee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/-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Guest F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5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Casual (on daily bas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Ind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Foreig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r. Citizen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75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0/- (only spouse is allowed as dependant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above rates are applicable in all the sports complexes except in </w:t>
      </w:r>
      <w:r>
        <w:rPr>
          <w:b/>
          <w:bCs/>
          <w:sz w:val="24"/>
          <w:u w:val="single"/>
        </w:rPr>
        <w:t>Siri Fort Sports Complex,</w:t>
      </w:r>
      <w:r>
        <w:rPr>
          <w:sz w:val="24"/>
        </w:rPr>
        <w:t xml:space="preserve"> where the rates of Entry Fee (non-refundable) have been revised to 1</w:t>
      </w:r>
      <w:r>
        <w:rPr>
          <w:rFonts w:cs="Tahoma" w:ascii="Tahoma" w:hAnsi="Tahoma"/>
          <w:sz w:val="24"/>
        </w:rPr>
        <w:t>½</w:t>
      </w:r>
      <w:r>
        <w:rPr>
          <w:sz w:val="24"/>
        </w:rPr>
        <w:t xml:space="preserve"> times of the above rates in other sports complexes and monthly membership rates for members to Rs 150/. However, there is no change in Sr. Citizen membership f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ABLE - 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bidi="ar-SA"/>
    </w:rPr>
  </w:style>
  <w:style w:type="character" w:styleId="FooterChar">
    <w:name w:val="Footer Char"/>
    <w:basedOn w:val="DefaultParagraphFont"/>
    <w:qFormat/>
    <w:rPr>
      <w:rFonts w:eastAsia="Times New Roman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2:00Z</dcterms:created>
  <dc:creator>joshi</dc:creator>
  <dc:description/>
  <cp:keywords/>
  <dc:language>en-US</dc:language>
  <cp:lastModifiedBy>dd</cp:lastModifiedBy>
  <dcterms:modified xsi:type="dcterms:W3CDTF">2008-08-27T07:04:00Z</dcterms:modified>
  <cp:revision>3</cp:revision>
  <dc:subject/>
  <dc:title>Membership Norms of Sports Complexes</dc:title>
</cp:coreProperties>
</file>