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196"/>
        <w:gridCol w:w="1620"/>
        <w:gridCol w:w="2538"/>
        <w:gridCol w:w="1560"/>
        <w:gridCol w:w="2927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mbership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ry Fe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Non Refundable)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onthly Subscrip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pendant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dividual Membershi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i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an Citiz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(a) Govt. Servic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5,000/-</w:t>
              <w:tab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120/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50/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b) Others ( Non-Servic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10,000/-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120/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50/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) Staff Membership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(DDA Employe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1,000/-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50/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35/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d) Senior Citize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2,000/-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75/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50/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30/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the age below 60 year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the age above 60 years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ii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eign Citiz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$ 1,0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$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$ 1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($ equivalent to Rs.)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iii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-Resident Ind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$ 1,5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$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$ 5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iv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oci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5,000/-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120/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pendant not entitled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rporate Membership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One Nomine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i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an Compa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50,000/-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500/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-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luding Dependants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ii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eign Compa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$ 5,0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$ 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-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luding Dependan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mporary Membership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For three months onl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i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an Citiz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1,000/-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150/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ii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eign Citiz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2,000/-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150/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l. Temporary (1 Year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for Officers of Govt. of India for one yea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3,000/-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Including dependants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l Honor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empted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120/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50/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bsentee Membershi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l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40/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20/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uest Membership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accompanied with the Memb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25/-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r day per guest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sual Membership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Pay &amp; Pla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.   Indian Citiz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40/-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r day per person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.  Foreign Citiz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100/-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day per pers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Note-Service Tax @ 12.36% will be charged extr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13:00Z</dcterms:created>
  <dc:creator>Kishan</dc:creator>
  <dc:description/>
  <cp:keywords/>
  <dc:language>en-US</dc:language>
  <cp:lastModifiedBy>krishan</cp:lastModifiedBy>
  <cp:lastPrinted>2011-08-27T11:26:00Z</cp:lastPrinted>
  <dcterms:modified xsi:type="dcterms:W3CDTF">2012-08-29T10:06:00Z</dcterms:modified>
  <cp:revision>6</cp:revision>
  <dc:subject/>
  <dc:title>BADMINTON</dc:title>
</cp:coreProperties>
</file>