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SPECIAL PROVISION FOR SCHOOLS / COLLEGE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u w:val="single"/>
        </w:rPr>
        <w:t>Entry Fee (A group of upto 100 children for a duration of 2 hrs (1030 hrs to 1500 hrs</w:t>
      </w:r>
      <w:r>
        <w:rPr/>
        <w:t>)</w:t>
      </w:r>
    </w:p>
    <w:tbl>
      <w:tblPr>
        <w:tblW w:w="94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9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Descrip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Amount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imary School (Priv.)</w:t>
            </w:r>
          </w:p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ge Group 5 to 10 y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500/- per visit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imary School (Govt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150/- per visit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rganization, Schools associated with handicap childr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ree</w:t>
            </w:r>
          </w:p>
        </w:tc>
      </w:tr>
    </w:tbl>
    <w:p>
      <w:pPr>
        <w:pStyle w:val="Normal"/>
        <w:jc w:val="center"/>
        <w:rPr/>
      </w:pPr>
      <w:r>
        <w:rPr/>
        <w:t xml:space="preserve">BOOKING CHARGES OF GROUND </w:t>
      </w:r>
    </w:p>
    <w:tbl>
      <w:tblPr>
        <w:tblW w:w="951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936"/>
        <w:gridCol w:w="2638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FOOTBALL, BASKETBALL &amp; VOLLEYBAL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Only daily basis</w:t>
            </w:r>
          </w:p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(per hour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On monthly basis (1 hr. per day for week days) Tues to Friday except holidays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vt. Schoo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50/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300/-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ther School &amp; Colleg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100/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750/-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Govt. Org. Sports Assoc. &amp; Federations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200/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2500/-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Other Institution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300/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3500/-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Foreign Institution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500/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60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960"/>
        <w:gridCol w:w="242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Name of Spor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Schools/Colleges / Sports Assoc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8" w:right="-51" w:hanging="0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Other Institution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able Tenn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150/-p/tab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300/-p/court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admin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8" w:right="-5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 xml:space="preserve">a) Ope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150/-p/cour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300/-p/court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 xml:space="preserve">b) Covere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400/-p/cour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800/-p/court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nnis Cour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8" w:right="-5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 xml:space="preserve">a) Har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150/-p/cour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300/-p/court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b) Synthet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500/-p/cour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1000/-p/court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quas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8" w:right="-5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 xml:space="preserve">a) Normal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200/-p/cour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400/-p/court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b) Gla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300/-p/cour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600/-p/court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wimming Poll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250/- for 3 days/month p/student</w:t>
            </w:r>
          </w:p>
          <w:p>
            <w:pPr>
              <w:pStyle w:val="Normal"/>
              <w:widowControl w:val="false"/>
              <w:autoSpaceDE w:val="false"/>
              <w:ind w:left="-48" w:right="-5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s. 500/- for 6 days/month   -do-</w:t>
            </w:r>
          </w:p>
        </w:tc>
      </w:tr>
    </w:tbl>
    <w:p>
      <w:pPr>
        <w:pStyle w:val="Normal"/>
        <w:ind w:left="270" w:hanging="270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288"/>
        <w:jc w:val="center"/>
        <w:rPr>
          <w:rFonts w:ascii="Arial Narrow" w:hAnsi="Arial Narrow" w:cs="Arial"/>
          <w:b/>
          <w:b/>
          <w:bCs/>
          <w:sz w:val="6"/>
          <w:szCs w:val="18"/>
          <w:u w:val="single"/>
        </w:rPr>
      </w:pPr>
      <w:r>
        <w:rPr>
          <w:rFonts w:cs="Arial" w:ascii="Arial Narrow" w:hAnsi="Arial Narrow"/>
          <w:b/>
          <w:bCs/>
          <w:sz w:val="6"/>
          <w:szCs w:val="18"/>
          <w:u w:val="single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288"/>
        <w:jc w:val="center"/>
        <w:rPr>
          <w:rFonts w:ascii="Arial Narrow" w:hAnsi="Arial Narrow" w:cs="Arial"/>
          <w:b/>
          <w:b/>
          <w:bCs/>
          <w:sz w:val="30"/>
          <w:szCs w:val="18"/>
          <w:u w:val="single"/>
        </w:rPr>
      </w:pPr>
      <w:r>
        <w:rPr>
          <w:rFonts w:cs="Arial" w:ascii="Arial Narrow" w:hAnsi="Arial Narrow"/>
          <w:b/>
          <w:bCs/>
          <w:sz w:val="30"/>
          <w:szCs w:val="18"/>
          <w:u w:val="single"/>
        </w:rPr>
        <w:t>GROUND BOOKING FOR SCHOOL AND COLLEG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795"/>
        <w:gridCol w:w="225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. No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eam games (Football, Hockey, Basketball, Volleybal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 hours per da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Govt. Scho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Rs. 400/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Other Schools/Colleg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Rs. 1000/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For conduct of Annual Da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Rs. 5000/- Per day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252" w:hanging="25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curity of Rs. 10000/- (Refundable)</w:t>
            </w:r>
          </w:p>
          <w:p>
            <w:pPr>
              <w:pStyle w:val="ListParagraph"/>
              <w:numPr>
                <w:ilvl w:val="0"/>
                <w:numId w:val="2"/>
              </w:numPr>
              <w:ind w:left="252" w:hanging="25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llotments will be dependant of availability.</w:t>
            </w:r>
          </w:p>
          <w:p>
            <w:pPr>
              <w:pStyle w:val="ListParagraph"/>
              <w:numPr>
                <w:ilvl w:val="0"/>
                <w:numId w:val="2"/>
              </w:numPr>
              <w:ind w:left="252" w:hanging="25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hamiana/Tent of maximum sie of 30’x15’ may be permitted I specified area on additional payment of Rs. 500/- per day.</w:t>
            </w:r>
          </w:p>
          <w:p>
            <w:pPr>
              <w:pStyle w:val="ListParagraph"/>
              <w:numPr>
                <w:ilvl w:val="0"/>
                <w:numId w:val="2"/>
              </w:numPr>
              <w:ind w:left="252" w:hanging="25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st of damage be charged security deposit.</w:t>
            </w:r>
          </w:p>
          <w:p>
            <w:pPr>
              <w:pStyle w:val="ListParagraph"/>
              <w:numPr>
                <w:ilvl w:val="0"/>
                <w:numId w:val="2"/>
              </w:numPr>
              <w:ind w:left="252" w:hanging="25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rea to be left cle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Mang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9:57:00Z</dcterms:created>
  <dc:creator>Vishal</dc:creator>
  <dc:description/>
  <cp:keywords/>
  <dc:language>en-US</dc:language>
  <cp:lastModifiedBy>YSCDDA</cp:lastModifiedBy>
  <dcterms:modified xsi:type="dcterms:W3CDTF">2012-08-23T10:40:00Z</dcterms:modified>
  <cp:revision>2</cp:revision>
  <dc:subject/>
  <dc:title>SPECIAL PROVISION FOR SCHOOLS / COLLEGES</dc:title>
</cp:coreProperties>
</file>