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elhi Development Authority</w:t>
      </w:r>
    </w:p>
    <w:p>
      <w:pPr>
        <w:pStyle w:val="Normal"/>
        <w:ind w:left="-709" w:hanging="0"/>
        <w:jc w:val="center"/>
        <w:rPr>
          <w:sz w:val="36"/>
        </w:rPr>
      </w:pPr>
      <w:r>
        <w:rPr>
          <w:sz w:val="36"/>
        </w:rPr>
        <w:t>SAKET SPORTS COMPLEX</w:t>
      </w:r>
    </w:p>
    <w:p>
      <w:pPr>
        <w:pStyle w:val="Normal"/>
        <w:ind w:left="-709" w:hanging="0"/>
        <w:jc w:val="center"/>
        <w:rPr>
          <w:sz w:val="28"/>
          <w:szCs w:val="20"/>
        </w:rPr>
      </w:pPr>
      <w:r>
        <w:rPr>
          <w:sz w:val="28"/>
          <w:szCs w:val="20"/>
        </w:rPr>
        <w:t>SAKET, NEW DELHI – 110017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709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GANIZATIONAL CHART OF SAKET SPORTS COMPLEX</w:t>
      </w:r>
    </w:p>
    <w:p>
      <w:pPr>
        <w:pStyle w:val="Normal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4335</wp:posOffset>
                </wp:positionH>
                <wp:positionV relativeFrom="paragraph">
                  <wp:posOffset>115570</wp:posOffset>
                </wp:positionV>
                <wp:extent cx="2030730" cy="553085"/>
                <wp:effectExtent l="19050" t="19685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1.05pt;margin-top:9.1pt;width:159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SECRETARY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5250</wp:posOffset>
                </wp:positionH>
                <wp:positionV relativeFrom="paragraph">
                  <wp:posOffset>58420</wp:posOffset>
                </wp:positionV>
                <wp:extent cx="17780" cy="1062355"/>
                <wp:effectExtent l="61595" t="635" r="482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60" cy="1062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5pt;margin-top:4.6pt;width:1.35pt;height:83.6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40"/>
          <w:szCs w:val="40"/>
        </w:rPr>
        <w:tab/>
        <w:tab/>
        <w:tab/>
        <w:tab/>
        <w:tab/>
        <w:tab/>
      </w:r>
      <w:r>
        <w:rPr>
          <w:sz w:val="28"/>
        </w:rPr>
        <w:t>Lt. Col. (Retd.) V. Mathu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2956167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  <w:szCs w:val="40"/>
          <w:lang w:val="en-US" w:eastAsia="en-US" w:bidi="hi-IN"/>
        </w:rPr>
      </w:pPr>
      <w:r>
        <w:rPr>
          <w:sz w:val="40"/>
          <w:szCs w:val="40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239395</wp:posOffset>
                </wp:positionV>
                <wp:extent cx="5869305" cy="571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9800" cy="6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6pt;margin-top:18.85pt;width:462.15pt;height:0.4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6375</wp:posOffset>
                </wp:positionH>
                <wp:positionV relativeFrom="paragraph">
                  <wp:posOffset>220345</wp:posOffset>
                </wp:positionV>
                <wp:extent cx="11430" cy="765810"/>
                <wp:effectExtent l="62230" t="635" r="539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" cy="76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25pt;margin-top:17.35pt;width:0.8pt;height:60.2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0170</wp:posOffset>
                </wp:positionH>
                <wp:positionV relativeFrom="paragraph">
                  <wp:posOffset>232410</wp:posOffset>
                </wp:positionV>
                <wp:extent cx="11430" cy="765810"/>
                <wp:effectExtent l="62230" t="635" r="539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76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pt;margin-top:18.3pt;width:0.85pt;height:60.2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5250</wp:posOffset>
                </wp:positionH>
                <wp:positionV relativeFrom="paragraph">
                  <wp:posOffset>244475</wp:posOffset>
                </wp:positionV>
                <wp:extent cx="11430" cy="765810"/>
                <wp:effectExtent l="62230" t="635" r="539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76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pt;margin-top:19.25pt;width:0.85pt;height:60.2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3510</wp:posOffset>
                </wp:positionH>
                <wp:positionV relativeFrom="paragraph">
                  <wp:posOffset>213360</wp:posOffset>
                </wp:positionV>
                <wp:extent cx="11430" cy="765810"/>
                <wp:effectExtent l="62230" t="635" r="539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76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pt;margin-top:16.8pt;width:0.85pt;height:60.2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9595</wp:posOffset>
                </wp:positionH>
                <wp:positionV relativeFrom="paragraph">
                  <wp:posOffset>236220</wp:posOffset>
                </wp:positionV>
                <wp:extent cx="11430" cy="765810"/>
                <wp:effectExtent l="62230" t="635" r="539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76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5pt;margin-top:18.6pt;width:0.85pt;height:60.2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 w:bidi="hi-IN"/>
        </w:rPr>
      </w:pPr>
      <w:r>
        <w:rPr>
          <w:sz w:val="40"/>
          <w:szCs w:val="40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1220</wp:posOffset>
                </wp:positionH>
                <wp:positionV relativeFrom="paragraph">
                  <wp:posOffset>75565</wp:posOffset>
                </wp:positionV>
                <wp:extent cx="1344930" cy="553085"/>
                <wp:effectExtent l="19050" t="19685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6pt;margin-top:5.95pt;width:105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965</wp:posOffset>
                </wp:positionH>
                <wp:positionV relativeFrom="paragraph">
                  <wp:posOffset>87630</wp:posOffset>
                </wp:positionV>
                <wp:extent cx="1344930" cy="553085"/>
                <wp:effectExtent l="19050" t="19685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95pt;margin-top:6.9pt;width:105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5175</wp:posOffset>
                </wp:positionH>
                <wp:positionV relativeFrom="paragraph">
                  <wp:posOffset>110490</wp:posOffset>
                </wp:positionV>
                <wp:extent cx="1344930" cy="553085"/>
                <wp:effectExtent l="19050" t="19685" r="3238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5pt;margin-top:8.7pt;width:105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1385</wp:posOffset>
                </wp:positionH>
                <wp:positionV relativeFrom="paragraph">
                  <wp:posOffset>100965</wp:posOffset>
                </wp:positionV>
                <wp:extent cx="1344930" cy="553085"/>
                <wp:effectExtent l="19050" t="19685" r="3302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55pt;margin-top:7.95pt;width:105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1570</wp:posOffset>
                </wp:positionH>
                <wp:positionV relativeFrom="paragraph">
                  <wp:posOffset>123825</wp:posOffset>
                </wp:positionV>
                <wp:extent cx="1344930" cy="553085"/>
                <wp:effectExtent l="19050" t="19685" r="3238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5529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1pt;margin-top:9.75pt;width:105.85pt;height:43.5pt;mso-wrap-style:none;v-text-anchor:middle" type="_x0000_t176">
                <v:fill o:detectmouseclick="t" on="false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  <w:t>MANAGER             AAO              J.E. (C)</w:t>
        <w:tab/>
        <w:tab/>
        <w:t xml:space="preserve">   J.E. (E)</w:t>
        <w:tab/>
        <w:tab/>
        <w:t xml:space="preserve">S.O. (HORT.) </w:t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18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Sh. S. B. Saini</w:t>
        <w:tab/>
        <w:t xml:space="preserve">      Sh. Raj Pal       Sh. R. R. Gautam  Sh. S.R. Jindal  Sh. Vinod Kumar</w:t>
      </w:r>
    </w:p>
    <w:p>
      <w:pPr>
        <w:pStyle w:val="Normal"/>
        <w:ind w:left="-1418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29561742)</w:t>
        <w:tab/>
        <w:t xml:space="preserve">       (29561742)        </w:t>
        <w:tab/>
        <w:tab/>
      </w:r>
    </w:p>
    <w:p>
      <w:pPr>
        <w:pStyle w:val="Normal"/>
        <w:ind w:left="-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99" w:right="143" w:gutter="0" w:header="0" w:top="749" w:footer="0" w:bottom="1843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Cs w:val="false"/>
      <w:cap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 w:val="false"/>
      <w:bCs w:val="false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Cs w:val="false"/>
      <w:color w:val="00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Cs w:val="false"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Cs w:val="false"/>
      <w:caps/>
      <w:outline/>
      <w:sz w:val="28"/>
      <w:szCs w:val="20"/>
    </w:rPr>
  </w:style>
  <w:style w:type="paragraph" w:styleId="TextBody">
    <w:name w:val="Body Text"/>
    <w:basedOn w:val="Normal"/>
    <w:pPr>
      <w:jc w:val="both"/>
    </w:pPr>
    <w:rPr>
      <w:rFonts w:cs="Times New Roman"/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nguiat Bk BT" w:hAnsi="Benguiat Bk BT" w:cs="Times New Roman"/>
      <w:bCs w:val="false"/>
      <w:spacing w:val="38"/>
      <w:kern w:val="2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szCs w:val="20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 w:val="false"/>
      <w:bCs w:val="false"/>
      <w:szCs w:val="20"/>
    </w:rPr>
  </w:style>
  <w:style w:type="paragraph" w:styleId="BodyText3">
    <w:name w:val="Body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12:00Z</dcterms:created>
  <dc:creator>Saket</dc:creator>
  <dc:description/>
  <cp:keywords/>
  <dc:language>en-US</dc:language>
  <cp:lastModifiedBy>Administrator</cp:lastModifiedBy>
  <cp:lastPrinted>2008-08-28T13:22:00Z</cp:lastPrinted>
  <dcterms:modified xsi:type="dcterms:W3CDTF">2008-08-28T07:52:00Z</dcterms:modified>
  <cp:revision>16</cp:revision>
  <dc:subject/>
  <dc:title>Delhi Development Authority</dc:title>
</cp:coreProperties>
</file>