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DELHI DEVELOPMENT AUTHORITY</w:t>
      </w:r>
      <w:r>
        <w:rPr/>
        <w:br/>
      </w:r>
      <w:r>
        <w:rPr>
          <w:sz w:val="44"/>
        </w:rPr>
        <w:t>YAMUNA SPORTS COMPLEX</w:t>
      </w:r>
      <w:r>
        <w:rPr/>
        <w:br/>
      </w:r>
      <w:r>
        <w:rPr>
          <w:sz w:val="28"/>
          <w:szCs w:val="28"/>
        </w:rPr>
        <w:t>Suraj Mal Vihar, Delhi-110092</w:t>
        <w:br/>
        <w:t>Phone : 22164726,  Telefax: 22166499</w:t>
        <w:br/>
        <w:t xml:space="preserve">E-mail: </w:t>
      </w:r>
      <w:hyperlink r:id="rId2">
        <w:r>
          <w:rPr>
            <w:rStyle w:val="InternetLink"/>
            <w:sz w:val="28"/>
            <w:szCs w:val="28"/>
          </w:rPr>
          <w:t>yscdda@yahoo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"/>
        </w:rPr>
      </w:pPr>
      <w:r>
        <w:rPr>
          <w:sz w:val="5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hyperlink r:id="rId3">
        <w:r>
          <w:rPr>
            <w:rStyle w:val="InternetLink"/>
            <w:b/>
            <w:bCs/>
            <w:color w:val="0000FF"/>
            <w:sz w:val="37"/>
            <w:szCs w:val="30"/>
            <w:u w:val="single"/>
          </w:rPr>
          <w:t>ORGANIZATIONAL CHART</w:t>
        </w:r>
      </w:hyperlink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0</wp:posOffset>
                </wp:positionV>
                <wp:extent cx="86868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0" cy="2286000"/>
                          <a:chOff x="0" y="0"/>
                          <a:chExt cx="8686800" cy="2286000"/>
                        </a:xfrm>
                      </wpg:grpSpPr>
                      <wps:wsp>
                        <wps:cNvSpPr txBox="1"/>
                        <wps:spPr>
                          <a:xfrm>
                            <a:off x="2629080" y="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Secreta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Man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A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68580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Maintenance Sta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2560"/>
                            <a:ext cx="16002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OFFICE STAF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42560"/>
                            <a:ext cx="16002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ACCOUNTS STAF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9432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JE(Electrica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9432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 xml:space="preserve">JE(Civil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9432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Mangal"/>
                                  <w:color w:val="auto"/>
                                  <w:lang w:val="en-US" w:eastAsia="zh-CN" w:bidi="ar-SA"/>
                                </w:rPr>
                                <w:t>S.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571680"/>
                            <a:ext cx="662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71468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137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88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600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028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6002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4pt;width:684pt;height:180.05pt" coordorigin="-180,480" coordsize="13680,36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60;top:480;width:52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Secreta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156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Mana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56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AA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80;top:1560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Maintenance Staf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3539;width:25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OFFICE STAF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539;width:25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ACCOUNTS STAF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354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JE(Electrical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354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 xml:space="preserve">JE(Civil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80;top:354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Mangal"/>
                            <w:color w:val="auto"/>
                            <w:lang w:val="en-US" w:eastAsia="zh-CN" w:bidi="ar-SA"/>
                          </w:rPr>
                          <w:t>S.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1020" to="6480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380" to="11339,1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2100" to="900,3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380" to="900,15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40,1380" to="11340,15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3180" to="12239,3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0,2640" to="11340,3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0,3180" to="12240,3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0,3180" to="9360,3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3180" to="6840,3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000" to="3960,3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2100" to="6480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000" to="6479,3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Mang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scdda@yahoo.com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0:04:00Z</dcterms:created>
  <dc:creator>Vishal</dc:creator>
  <dc:description/>
  <dc:language>en-US</dc:language>
  <cp:lastModifiedBy>Vishal</cp:lastModifiedBy>
  <dcterms:modified xsi:type="dcterms:W3CDTF">2008-08-23T10:05:00Z</dcterms:modified>
  <cp:revision>1</cp:revision>
  <dc:subject/>
  <dc:title>DELHI DEVELOPMENT AUTHORITY</dc:title>
</cp:coreProperties>
</file>