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85800</wp:posOffset>
                </wp:positionV>
                <wp:extent cx="7886700" cy="6858000"/>
                <wp:effectExtent l="185801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6858000"/>
                          <a:chOff x="0" y="0"/>
                          <a:chExt cx="7886880" cy="6858000"/>
                        </a:xfrm>
                      </wpg:grpSpPr>
                      <wps:wsp>
                        <wps:cNvSpPr txBox="1"/>
                        <wps:spPr>
                          <a:xfrm>
                            <a:off x="2057400" y="4000680"/>
                            <a:ext cx="1117440" cy="9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D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514600"/>
                            <a:ext cx="26290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880">
                                <a:moveTo>
                                  <a:pt x="41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0"/>
                                </a:lnTo>
                                <a:lnTo>
                                  <a:pt x="1260" y="1800"/>
                                </a:lnTo>
                                <a:lnTo>
                                  <a:pt x="1260" y="2880"/>
                                </a:lnTo>
                                <a:lnTo>
                                  <a:pt x="4140" y="2880"/>
                                </a:lnTo>
                                <a:lnTo>
                                  <a:pt x="41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0862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YAMUNA SPORTS COMPL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86360" y="26863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7600" y="29718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G.No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457200"/>
                            <a:ext cx="228600" cy="5943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342900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VIVEKA -NAND MAHILA COLLE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25146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ESI HOS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57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PRATIBHA 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0" y="1066680"/>
                            <a:ext cx="787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POLICE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VIVEK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000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VIGYAN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15040" y="2686320"/>
                            <a:ext cx="343080" cy="3886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MAIN R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57200"/>
                            <a:ext cx="1486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SURAJ MAL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25909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YOJANA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57200"/>
                            <a:ext cx="228600" cy="59436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114640" y="497232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 xml:space="preserve"> GHAZIAB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zh-CN" w:bidi="ar-SA"/>
                                </w:rPr>
                                <w:t>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28840" y="2000160"/>
                            <a:ext cx="457200" cy="3314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zh-CN" w:bidi="ar-SA"/>
                                </w:rPr>
                                <w:t>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eastAsia="Wingdings 3" w:cs="Wingdings 3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 3" w:cs="Wingdings 3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TO ITO / VIKAS M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14860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RAM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029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JAGRITI ENCL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00680"/>
                            <a:ext cx="1600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ANAND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000680"/>
                            <a:ext cx="685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PETROL PU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029200" y="491472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 xml:space="preserve">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RAMPRAST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zh-CN" w:bidi="ar-SA"/>
                                </w:rPr>
                                <w:t>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714840" y="3143520"/>
                            <a:ext cx="343080" cy="7086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zh-CN" w:bidi="ar-SA"/>
                                </w:rPr>
                                <w:t>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 3" w:cs="Wingdings 3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TO ANAND VIHAR BUS TERMINAL                  GHAZIPUR ROAD             TO SEEMPURI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 3" w:cs="Wingdings 3" w:ascii="Wingdings 3" w:hAnsi="Wingdings 3"/>
                                  <w:color w:val="auto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829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ANAND VIHAR BUS TERM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86200" y="-3543120"/>
                            <a:ext cx="457200" cy="75438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 3" w:cs="Wingdings 3" w:ascii="Wingdings 3" w:hAnsi="Wingdings 3"/>
                                  <w:color w:val="auto"/>
                                  <w:lang w:val="en-US" w:eastAsia="zh-CN" w:bidi="ar-SA"/>
                                </w:rPr>
                                <w:t>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 3" w:cs="Wingdings 3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 3" w:cs="Wingdings 3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TO KARKARDOOMA COURT                                       TO KASTURBA NAGAR / JHIlMIL COLONY 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36"/>
                                  <w:rFonts w:eastAsia="Wingdings 3" w:cs="Wingdings 3" w:ascii="Wingdings 3" w:hAnsi="Wingdings 3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4915080"/>
                            <a:ext cx="800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VIVEK VIH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PETROL PU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657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CLIMBING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225pt;width:584.95pt;height:1084.5pt" coordorigin="-1260,-4500" coordsize="11699,21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7380;width:1759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D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140,2880" path="m4140,0l0,0l0,1800l1260,1800l1260,2880l4140,2880l4140,0xe" stroked="t" o:allowincell="f" style="position:absolute;left:3780;top:5040;width:4139;height:2879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40;top:594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YAMUNA SPORTS COMPLE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1;top:5310;width:539;height:3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760;width:539;height:89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G.No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8100;top:1800;width:359;height:9359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8640;top:6480;width:1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VIVEKA -NAND MAHILA COLLE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04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ESI HOS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06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PRATIBHA SCHO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0;top:2760;width:1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POLICE 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VIVEK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3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VIGYAN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70;top:5310;width:539;height:61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MAIN ROAD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800;width:23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SURAJ MAL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820;width:40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YOJANA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420;top:1800;width:359;height:9359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30;top:8910;width:4139;height:3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 xml:space="preserve"> GHAZIAB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zh-CN" w:bidi="ar-SA"/>
                          </w:rPr>
                          <w:t>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230;width:719;height:52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zh-CN" w:bidi="ar-SA"/>
                          </w:rPr>
                          <w:t></w:t>
                        </w:r>
                        <w:r>
                          <w:rPr>
                            <w:kern w:val="2"/>
                            <w:sz w:val="40"/>
                            <w:szCs w:val="24"/>
                            <w:rFonts w:eastAsia="Wingdings 3" w:cs="Wingdings 3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 3" w:cs="Wingdings 3" w:ascii="Times New Roman" w:hAnsi="Times New Roman"/>
                            <w:color w:val="auto"/>
                            <w:lang w:val="en-US" w:eastAsia="zh-CN" w:bidi="ar-SA"/>
                          </w:rPr>
                          <w:t>TO ITO / VIKAS MARG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800;width:233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RAM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900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JAGRITI ENCL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7380;width:25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ANAND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7380;width:10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PETROL PU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8820;width:4319;height:3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 xml:space="preserve">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RAMPRASTH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zh-CN" w:bidi="ar-SA"/>
                          </w:rPr>
                          <w:t>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50;top:6030;width:539;height:111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zh-CN" w:bidi="ar-SA"/>
                          </w:rPr>
                          <w:t>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 3" w:cs="Wingdings 3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TO ANAND VIHAR BUS TERMINAL                  GHAZIPUR ROAD             TO SEEMPURI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 3" w:cs="Wingdings 3" w:ascii="Wingdings 3" w:hAnsi="Wingdings 3"/>
                            <w:color w:val="auto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1026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ANAND VIHAR BUS TERM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0;top:-4500;width:719;height:1187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40"/>
                            <w:rFonts w:eastAsia="Wingdings 3" w:cs="Wingdings 3" w:ascii="Wingdings 3" w:hAnsi="Wingdings 3"/>
                            <w:color w:val="auto"/>
                            <w:lang w:val="en-US" w:eastAsia="zh-CN" w:bidi="ar-SA"/>
                          </w:rPr>
                          <w:t>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Wingdings 3" w:cs="Wingdings 3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 3" w:cs="Wingdings 3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TO KARKARDOOMA COURT                                       TO KASTURBA NAGAR / JHIlMIL COLONY  </w:t>
                        </w:r>
                        <w:r>
                          <w:rPr>
                            <w:kern w:val="2"/>
                            <w:szCs w:val="24"/>
                            <w:b/>
                            <w:sz w:val="36"/>
                            <w:rFonts w:eastAsia="Wingdings 3" w:cs="Wingdings 3" w:ascii="Wingdings 3" w:hAnsi="Wingdings 3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8820;width:12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VIVEK VIH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1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PETROL PU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84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CLIMBING 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9:59:00Z</dcterms:created>
  <dc:creator>Vishal</dc:creator>
  <dc:description/>
  <dc:language>en-US</dc:language>
  <cp:lastModifiedBy>Vishal</cp:lastModifiedBy>
  <dcterms:modified xsi:type="dcterms:W3CDTF">2008-08-23T09:59:00Z</dcterms:modified>
  <cp:revision>1</cp:revision>
  <dc:subject/>
  <dc:title/>
</cp:coreProperties>
</file>