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ILY BASIS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489"/>
        <w:gridCol w:w="2970"/>
        <w:gridCol w:w="2518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. N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orts Faciliti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ools/Colleges Sports Association/Federation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ther Institution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 3 Hour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 3 Hours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e Tenni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50/- per tabl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00/- per table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dmint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Open Cour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50/- per cour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00/- per court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Covered Cour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400/- per cour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800/- per court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nis Cour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Har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50/- per cour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00/- per court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Syntheti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00/- per cour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000/- per court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v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quas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Norm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200/- per cour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400/- per court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Gla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00/- per cour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600/- per court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t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50/- per cour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00/- per court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MONTHLY BASIS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383"/>
        <w:gridCol w:w="4186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. No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orts Facilitie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 3 hours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e Tenni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00/- per table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dmint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Open Court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00/- per court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Covered Court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800/- per court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nis Court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Hard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300/- per court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Synthetic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000/- per court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v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quash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Normal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400/- per court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Glas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600/- per court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ting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s. 300/- per court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RATE FOR SCHOOL COLLEGES FOR TEAM GAMES I.E. BASKETBALL &amp; VOLLEYBALL DURING OFF PEAK HOURS I.E. 10.00 AM TO 4.00 PM.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870"/>
        <w:gridCol w:w="406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. 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ool &amp; Colleges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 hours per da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vt. Servant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400/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schools/Colleges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1000/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conduct of Annual Day Function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5000/- per day and security of Rs. 10000/- (refundable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otment will be dependant of availabilit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miana/Tent of maximum size of 30’x15’ may be permitted in specified area on additional payment of Rs. 500/- per da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 of damage be charged from Security Deposi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 to be left clean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MULTIGYM GYM IN GREEN AREAS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847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ILY/ONE HOUR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NTHLY/ONE HOUR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20/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 400/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12:00Z</dcterms:created>
  <dc:creator>krishan</dc:creator>
  <dc:description/>
  <cp:keywords/>
  <dc:language>en-US</dc:language>
  <cp:lastModifiedBy>krishan</cp:lastModifiedBy>
  <cp:lastPrinted>2012-08-29T15:19:00Z</cp:lastPrinted>
  <dcterms:modified xsi:type="dcterms:W3CDTF">2012-08-29T09:57:00Z</dcterms:modified>
  <cp:revision>5</cp:revision>
  <dc:subject/>
  <dc:title>DAILY BASIS</dc:title>
</cp:coreProperties>
</file>