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DELHI DEVELOPMENT AUTHORITY</w:t>
      </w:r>
      <w:r>
        <w:rPr/>
        <w:br/>
      </w:r>
      <w:r>
        <w:rPr>
          <w:sz w:val="44"/>
        </w:rPr>
        <w:t>YAMUNA SPORTS COMPLEX</w:t>
      </w:r>
      <w:r>
        <w:rPr/>
        <w:br/>
      </w:r>
      <w:r>
        <w:rPr>
          <w:sz w:val="28"/>
        </w:rPr>
        <w:t>Suraj Mal Vihar, Delhi-110092</w:t>
        <w:br/>
      </w:r>
      <w:r>
        <w:rPr/>
        <w:t>Phone : 22164726,  Telefax: 22166499</w:t>
        <w:br/>
        <w:t xml:space="preserve">E-mail: </w:t>
      </w:r>
      <w:hyperlink r:id="rId2">
        <w:r>
          <w:rPr>
            <w:rStyle w:val="InternetLink"/>
          </w:rPr>
          <w:t>yscdda@yahoo.com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"/>
        </w:rPr>
      </w:pPr>
      <w:r>
        <w:rPr>
          <w:sz w:val="5"/>
        </w:rPr>
      </w:r>
    </w:p>
    <w:p>
      <w:pPr>
        <w:pStyle w:val="Normal"/>
        <w:jc w:val="center"/>
        <w:rPr>
          <w:sz w:val="5"/>
          <w:lang w:val="en-US" w:eastAsia="en-US"/>
        </w:rPr>
      </w:pPr>
      <w:r>
        <w:rPr>
          <w:sz w:val="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765175</wp:posOffset>
                </wp:positionV>
                <wp:extent cx="0" cy="342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0.25pt" to="324pt,8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993775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8.25pt" to="566.95pt,7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1450975</wp:posOffset>
                </wp:positionV>
                <wp:extent cx="0" cy="914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4.25pt" to="45pt,18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993775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8.25pt" to="45pt,8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00900</wp:posOffset>
                </wp:positionH>
                <wp:positionV relativeFrom="paragraph">
                  <wp:posOffset>993775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78.25pt" to="567pt,8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2136775</wp:posOffset>
                </wp:positionV>
                <wp:extent cx="3429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68.25pt" to="611.95pt,16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00900</wp:posOffset>
                </wp:positionH>
                <wp:positionV relativeFrom="paragraph">
                  <wp:posOffset>1793875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41.25pt" to="567pt,16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772400</wp:posOffset>
                </wp:positionH>
                <wp:positionV relativeFrom="paragraph">
                  <wp:posOffset>2136775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68.25pt" to="612pt,18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43600</wp:posOffset>
                </wp:positionH>
                <wp:positionV relativeFrom="paragraph">
                  <wp:posOffset>2136775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68.25pt" to="468pt,18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2136775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68.25pt" to="342pt,18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2022475</wp:posOffset>
                </wp:positionV>
                <wp:extent cx="0" cy="342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9.25pt" to="198pt,18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4800</wp:posOffset>
                </wp:positionH>
                <wp:positionV relativeFrom="paragraph">
                  <wp:posOffset>1450975</wp:posOffset>
                </wp:positionV>
                <wp:extent cx="0" cy="5715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4.25pt" to="324pt,15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2022475</wp:posOffset>
                </wp:positionV>
                <wp:extent cx="1600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9.25pt" to="323.95pt,15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412750</wp:posOffset>
                </wp:positionV>
                <wp:extent cx="3333750" cy="3619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ecreta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28.5pt;mso-wrap-distance-left:9.05pt;mso-wrap-distance-right:9.05pt;mso-wrap-distance-top:0pt;mso-wrap-distance-bottom:0pt;margin-top:32.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Secret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1098550</wp:posOffset>
                </wp:positionV>
                <wp:extent cx="1619250" cy="3619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Manag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86.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Mana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19475</wp:posOffset>
                </wp:positionH>
                <wp:positionV relativeFrom="paragraph">
                  <wp:posOffset>1098550</wp:posOffset>
                </wp:positionV>
                <wp:extent cx="1619250" cy="3619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AA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86.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AA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91275</wp:posOffset>
                </wp:positionH>
                <wp:positionV relativeFrom="paragraph">
                  <wp:posOffset>1098550</wp:posOffset>
                </wp:positionV>
                <wp:extent cx="1619250" cy="7048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Maintenance Staf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86.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Maintenance Sta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2355850</wp:posOffset>
                </wp:positionV>
                <wp:extent cx="1619250" cy="2952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FFICE STAFF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3.25pt;mso-wrap-distance-left:9.05pt;mso-wrap-distance-right:9.05pt;mso-wrap-distance-top:0pt;mso-wrap-distance-bottom:0pt;margin-top:185.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FFICE STAFF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04975</wp:posOffset>
                </wp:positionH>
                <wp:positionV relativeFrom="paragraph">
                  <wp:posOffset>2355850</wp:posOffset>
                </wp:positionV>
                <wp:extent cx="1619250" cy="29527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CCOUNTS STAFF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3.25pt;mso-wrap-distance-left:9.05pt;mso-wrap-distance-right:9.05pt;mso-wrap-distance-top:0pt;mso-wrap-distance-bottom:0pt;margin-top:185.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CCOUNTS STAFF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3775</wp:posOffset>
                </wp:positionH>
                <wp:positionV relativeFrom="paragraph">
                  <wp:posOffset>2355850</wp:posOffset>
                </wp:positionV>
                <wp:extent cx="1619250" cy="3619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JE(Electric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185.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JE(Electric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48275</wp:posOffset>
                </wp:positionH>
                <wp:positionV relativeFrom="paragraph">
                  <wp:posOffset>2355850</wp:posOffset>
                </wp:positionV>
                <wp:extent cx="1619250" cy="36195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JE(Civil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185.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JE(Civil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62775</wp:posOffset>
                </wp:positionH>
                <wp:positionV relativeFrom="paragraph">
                  <wp:posOffset>2355850</wp:posOffset>
                </wp:positionV>
                <wp:extent cx="1619250" cy="36195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.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185.5pt;mso-position-vertical-relative:text;margin-left:548.2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.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scdda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7:02:00Z</dcterms:created>
  <dc:creator>YSC</dc:creator>
  <dc:description/>
  <dc:language>en-US</dc:language>
  <cp:lastModifiedBy>YSC</cp:lastModifiedBy>
  <cp:lastPrinted>2007-05-01T12:05:00Z</cp:lastPrinted>
  <dcterms:modified xsi:type="dcterms:W3CDTF">2007-05-01T19:06:00Z</dcterms:modified>
  <cp:revision>6</cp:revision>
  <dc:subject/>
  <dc:title>DELHI DEVELOPMENT AUTHORITY</dc:title>
</cp:coreProperties>
</file>