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ion criteria for selection of Financial Consulta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354"/>
        <w:gridCol w:w="110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No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s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ber of years of operatio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annual turnover during last 3 financial yea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ence in connection with preparation for any major National/International game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perience in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ling projects on PPP mode and other modes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aration of market awareness brochure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antity survey, cost estimates,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ing investor meets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aring detailed project reports of large projects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umentation for auction/ development on turnkey basis, development through private developer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of financial and legal procedures of Govt of Indi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ence of  liaison/working with various Government departments/authorities/agencies et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-house professionals in  various fields e.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nancial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tity Surveyo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ul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 controll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 Manage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sentatio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al strategy for the proposed projec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bility to give appropriate financial advice in execution of the project to the requisite standard and to monitor and control construction and development wor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bility to programme and re-programme the work, monitor progress against programme and to utilise computer programming and monitoring techniqu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bility to manage, supervise and undertake the work in a manner and  quality commensurate with that achievable in international circumstanc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bility to undertake pro-actively and to manage contract interfaces and co-ordinat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72" w:right="1440" w:gutter="0" w:header="0" w:top="190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16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05:00Z</dcterms:created>
  <dc:creator>DDA</dc:creator>
  <dc:description/>
  <dc:language>en-US</dc:language>
  <cp:lastModifiedBy>Dinesh Dixit</cp:lastModifiedBy>
  <cp:lastPrinted>2006-04-05T04:00:00Z</cp:lastPrinted>
  <dcterms:modified xsi:type="dcterms:W3CDTF">2006-04-05T12:05:00Z</dcterms:modified>
  <cp:revision>2</cp:revision>
  <dc:subject/>
  <dc:title>Basic criteria </dc:title>
</cp:coreProperties>
</file>