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</w:rPr>
      </w:pPr>
      <w:r>
        <w:object w:dxaOrig="269" w:dyaOrig="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3.45pt;height:63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3211686" r:id="rId2"/>
        </w:object>
        <w:object w:dxaOrig="915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6.6pt;margin-top:-18pt;width:68.4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08929486" r:id="rId4"/>
        </w:object>
      </w:r>
      <w:r>
        <w:rPr>
          <w:sz w:val="30"/>
        </w:rPr>
        <w:t>DELHI DEVELOPMENT AUTHORITY</w:t>
      </w:r>
    </w:p>
    <w:p>
      <w:pPr>
        <w:pStyle w:val="Heading2"/>
        <w:rPr/>
      </w:pPr>
      <w:r>
        <w:rPr/>
        <w:t>RASHTRIYA SWABHIMAAN KHEL PARISA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(PITAMPURA SPROTS COMPLEX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MEMBERSHIP APPLICATION FOR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 xml:space="preserve">Membership No. </w:t>
        <w:tab/>
        <w:tab/>
        <w:tab/>
        <w:t>:---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 xml:space="preserve">Date of Membership </w:t>
        <w:tab/>
        <w:tab/>
        <w:t>:-------    -------   ------------</w:t>
      </w:r>
    </w:p>
    <w:p>
      <w:pPr>
        <w:pStyle w:val="Normal"/>
        <w:ind w:left="360" w:hanging="0"/>
        <w:rPr/>
      </w:pPr>
      <w:r>
        <w:rPr/>
        <w:t>(for office use onl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.   Type of Membership ------------</w:t>
        <w:tab/>
        <w:t>1. General (Individual)    2. Govt. Servant          3. Corporate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>4. NRI</w:t>
        <w:tab/>
        <w:tab/>
        <w:tab/>
        <w:t xml:space="preserve">     5. Staff Members</w:t>
        <w:tab/>
        <w:t xml:space="preserve">     6. Honorary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 xml:space="preserve">7. Special Honorary </w:t>
        <w:tab/>
        <w:t xml:space="preserve">     8. Foreigner</w:t>
        <w:tab/>
        <w:t xml:space="preserve">    9.  Sr. Citizen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/>
      </w:pPr>
      <w:r>
        <w:rPr/>
        <w:t>4.</w:t>
        <w:tab/>
        <w:t>Entry Fee Rs. 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25" w:leader="none"/>
        </w:tabs>
        <w:spacing w:lineRule="auto" w:line="360"/>
        <w:rPr/>
      </w:pPr>
      <w:r>
        <w:rPr/>
        <w:t>5.</w:t>
        <w:tab/>
        <w:t xml:space="preserve">Name (in Block letters) </w:t>
        <w:tab/>
        <w:tab/>
        <w:t>: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/>
      </w:pPr>
      <w:r>
        <w:rPr/>
        <w:t>6.</w:t>
        <w:tab/>
        <w:t>Father’s/Husband’s Name:</w:t>
        <w:tab/>
        <w:t xml:space="preserve"> :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/>
      </w:pPr>
      <w:r>
        <w:rPr/>
        <w:t>7.</w:t>
        <w:tab/>
        <w:t>Residential Address</w:t>
        <w:tab/>
        <w:tab/>
        <w:t>: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/>
      </w:pPr>
      <w:r>
        <w:rPr/>
        <w:tab/>
        <w:tab/>
        <w:tab/>
        <w:tab/>
        <w:tab/>
        <w:tab/>
        <w:t xml:space="preserve"> 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/>
      </w:pPr>
      <w:r>
        <w:rPr/>
        <w:tab/>
        <w:tab/>
        <w:tab/>
        <w:tab/>
        <w:tab/>
        <w:tab/>
        <w:t xml:space="preserve"> 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rPr/>
      </w:pPr>
      <w:r>
        <w:rPr/>
        <w:tab/>
        <w:t>Telephone No.</w:t>
        <w:tab/>
        <w:t xml:space="preserve">      </w:t>
        <w:tab/>
        <w:tab/>
        <w:t>: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8.</w:t>
        <w:tab/>
        <w:t>Office Address</w:t>
        <w:tab/>
        <w:tab/>
        <w:tab/>
        <w:t>: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ab/>
        <w:tab/>
        <w:tab/>
        <w:tab/>
        <w:tab/>
        <w:t xml:space="preserve"> 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ab/>
        <w:tab/>
        <w:tab/>
        <w:tab/>
        <w:tab/>
        <w:t xml:space="preserve"> 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Telephone No.</w:t>
        <w:tab/>
        <w:tab/>
        <w:tab/>
        <w:t>: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9.</w:t>
        <w:tab/>
        <w:t xml:space="preserve">Occupation </w:t>
        <w:tab/>
        <w:tab/>
        <w:tab/>
        <w:t>: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10</w:t>
        <w:tab/>
        <w:t xml:space="preserve">Details of Occupation </w:t>
        <w:tab/>
        <w:tab/>
        <w:t>: 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11</w:t>
        <w:tab/>
        <w:t>Date of Birth</w:t>
        <w:tab/>
        <w:tab/>
        <w:tab/>
        <w:t>:_____ _____ 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12</w:t>
        <w:tab/>
        <w:t>Sex</w:t>
        <w:tab/>
        <w:tab/>
        <w:tab/>
        <w:tab/>
        <w:t xml:space="preserve">: _________ </w:t>
        <w:tab/>
        <w:t>M-Male,  F-Femal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13</w:t>
        <w:tab/>
        <w:t>Marital Status</w:t>
        <w:tab/>
        <w:tab/>
        <w:tab/>
        <w:t>: _________</w:t>
        <w:tab/>
        <w:t>S-Single,  M-Marrie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14</w:t>
        <w:tab/>
        <w:t xml:space="preserve">Nationality </w:t>
        <w:tab/>
        <w:tab/>
        <w:tab/>
        <w:t>: _________</w:t>
        <w:tab/>
        <w:t>I-Indian,   F-Foreig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15</w:t>
        <w:tab/>
        <w:t xml:space="preserve">Educational Qualification    : _____1 HSS,  2.Graduate, 3. Post Graduate, 4 Technical Graduate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object w:dxaOrig="915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7.85pt;margin-top:6.2pt;width:45.6pt;height:45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81870317" r:id="rId6"/>
        </w:object>
      </w:r>
      <w:r>
        <w:rPr/>
        <w:t>16</w:t>
        <w:tab/>
        <w:t xml:space="preserve">Details of Dependants (including spouse)* who are to be enrolled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Name</w:t>
        <w:tab/>
        <w:t xml:space="preserve">:______________________________________________________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object w:dxaOrig="915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7.95pt;margin-top:11.1pt;width:45.6pt;height:45.6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67067409" r:id="rId8"/>
        </w:object>
      </w:r>
      <w:r>
        <w:rPr/>
        <w:tab/>
        <w:t xml:space="preserve">Relation </w:t>
        <w:tab/>
        <w:t>: __________________</w:t>
        <w:tab/>
        <w:tab/>
        <w:t>Date of Birth :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Name</w:t>
        <w:tab/>
        <w:t>: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object w:dxaOrig="91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8.2pt;margin-top:15.4pt;width:45.6pt;height:45.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946499772" r:id="rId10"/>
        </w:object>
      </w:r>
      <w:r>
        <w:rPr/>
        <w:tab/>
        <w:t xml:space="preserve">Relation </w:t>
        <w:tab/>
        <w:t>: __________________</w:t>
        <w:tab/>
        <w:tab/>
        <w:t>Date of Birth :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Name</w:t>
        <w:tab/>
        <w:t>: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object w:dxaOrig="915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17.85pt;margin-top:19.7pt;width:45.6pt;height:45.6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65432587" r:id="rId12"/>
        </w:object>
      </w:r>
      <w:r>
        <w:rPr/>
        <w:tab/>
        <w:t xml:space="preserve">Relation </w:t>
        <w:tab/>
        <w:t>: __________________</w:t>
        <w:tab/>
        <w:tab/>
        <w:t>Date of Birth :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Name</w:t>
        <w:tab/>
        <w:t>: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 xml:space="preserve">Relation </w:t>
        <w:tab/>
        <w:t>: __________________</w:t>
        <w:tab/>
        <w:tab/>
        <w:t>Date of Birth :_____________</w:t>
      </w:r>
    </w:p>
    <w:p>
      <w:pPr>
        <w:pStyle w:val="Normal"/>
        <w:tabs>
          <w:tab w:val="clear" w:pos="720"/>
          <w:tab w:val="left" w:pos="1269" w:leader="none"/>
        </w:tabs>
        <w:ind w:left="360" w:hanging="360"/>
        <w:rPr/>
      </w:pPr>
      <w:r>
        <w:rPr/>
        <w:tab/>
        <w:t>*S-Son,  D-Daughter,</w:t>
        <w:tab/>
        <w:t xml:space="preserve"> W-Wife, H-Husban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Note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If Govt. Servant, please attach the Employee Certificate, Photocopy of Identity Card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Spouse &amp; Children between 5 to 21 years can only be dependant member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Subscription fee is Rs. 120/-per month for the member and Rs. 50/- per month for each dependent member from the date of approval of membership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Age certificate of dependant member other than spouse must be accompanied with the app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Photo include on each mem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Residential Proo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Age certificate with Date of Birth for Senior Citizen Membe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7</w:t>
        <w:tab/>
        <w:t>I enclose here with Demand Draft No.------------------------------------------dated----------------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drawn     on ----------------------------------------------------In favour of Rashtriya Swabhimaan Khel Parisar, DDA for an amount of Rs.  (in figure) --- --------------------------------------- Rupees (in words) ----------------------------------------------------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8</w:t>
        <w:tab/>
        <w:t xml:space="preserve">I have read the Rules and Regulation Bye-laws contained in the brochure RSKP (Pitampura      Sports Complex) and undertake to abide by the sam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322" w:leader="none"/>
        </w:tabs>
        <w:ind w:left="360" w:hanging="360"/>
        <w:rPr/>
      </w:pPr>
      <w:r>
        <w:rPr/>
        <w:t>Date:-----------------------------------</w:t>
        <w:tab/>
        <w:t>(Signature of Applicant)</w:t>
      </w:r>
    </w:p>
    <w:p>
      <w:pPr>
        <w:pStyle w:val="Heading4"/>
        <w:ind w:left="360" w:hanging="360"/>
        <w:rPr>
          <w:sz w:val="10"/>
        </w:rPr>
      </w:pPr>
      <w:r>
        <w:rPr>
          <w:sz w:val="10"/>
        </w:rPr>
      </w:r>
    </w:p>
    <w:p>
      <w:pPr>
        <w:pStyle w:val="Heading4"/>
        <w:ind w:left="360" w:hanging="360"/>
        <w:rPr>
          <w:sz w:val="10"/>
        </w:rPr>
      </w:pPr>
      <w:r>
        <w:rPr>
          <w:sz w:val="10"/>
        </w:rPr>
      </w:r>
    </w:p>
    <w:p>
      <w:pPr>
        <w:pStyle w:val="Heading4"/>
        <w:ind w:left="360" w:hanging="360"/>
        <w:rPr/>
      </w:pPr>
      <w:r>
        <w:rPr/>
        <w:t>FOR OFFICE U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TextBodyIndent"/>
        <w:rPr/>
      </w:pPr>
      <w:r>
        <w:rPr/>
        <w:t xml:space="preserve">The membership of Sh. ------------------------------------------------ has  been approved by the       </w:t>
      </w:r>
    </w:p>
    <w:p>
      <w:pPr>
        <w:pStyle w:val="TextBodyIndent"/>
        <w:rPr/>
      </w:pPr>
      <w:r>
        <w:rPr/>
        <w:t>Screening Committee with ---------------------Dependants in its meeting held on dt.--------------------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  <w:tab/>
        <w:t>(Secretary/Manager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</w:t>
      </w:r>
    </w:p>
    <w:p>
      <w:pPr>
        <w:pStyle w:val="Heading5"/>
        <w:ind w:left="360" w:hanging="360"/>
        <w:rPr/>
      </w:pPr>
      <w:r>
        <w:rPr/>
        <w:t xml:space="preserve">ACKNOWLEDGMENT </w:t>
      </w:r>
    </w:p>
    <w:p>
      <w:pPr>
        <w:pStyle w:val="Heading6"/>
        <w:ind w:left="360" w:hanging="360"/>
        <w:rPr/>
      </w:pPr>
      <w:r>
        <w:rPr/>
        <w:t>DELHI DEVELOPMENT AUTHORIT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RASHTRIYA SWABHIMAAN KHEL PARISAR (PITAMPURA SPORTS COMPLEX)</w:t>
      </w:r>
    </w:p>
    <w:p>
      <w:pPr>
        <w:pStyle w:val="Normal"/>
        <w:tabs>
          <w:tab w:val="clear" w:pos="720"/>
          <w:tab w:val="left" w:pos="360" w:leader="none"/>
          <w:tab w:val="left" w:pos="6006" w:leader="none"/>
        </w:tabs>
        <w:ind w:left="360" w:hanging="360"/>
        <w:rPr>
          <w:b/>
          <w:b/>
          <w:bCs/>
          <w:sz w:val="8"/>
        </w:rPr>
      </w:pPr>
      <w:r>
        <w:rPr>
          <w:b/>
          <w:bCs/>
        </w:rPr>
        <w:tab/>
        <w:tab/>
      </w:r>
    </w:p>
    <w:p>
      <w:pPr>
        <w:pStyle w:val="TextBodyIndent"/>
        <w:rPr/>
      </w:pPr>
      <w:r>
        <w:rPr/>
        <w:t xml:space="preserve">Received form Mr./Ms./Mrs.-------------------------------------application for the General /Gov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ervant/Corporate/Staff/Honorary membership of RSKP (Pitampura Sports Complex) and a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Demand Draft No. ------------------------------dt.-------------------------for an amount of Rs. --------------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(Rupees----------------------------------------------------------------------------------------------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Date----------------</w:t>
        <w:tab/>
        <w:tab/>
        <w:tab/>
        <w:tab/>
        <w:tab/>
        <w:t>(Signature of the Receiving Clerk with Stamp)</w:t>
      </w:r>
    </w:p>
    <w:sectPr>
      <w:type w:val="nextPage"/>
      <w:pgSz w:w="12240" w:h="15840"/>
      <w:pgMar w:left="1800" w:right="36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57:00Z</dcterms:created>
  <dc:creator>rs</dc:creator>
  <dc:description/>
  <dc:language>en-US</dc:language>
  <cp:lastModifiedBy>sanjay</cp:lastModifiedBy>
  <cp:lastPrinted>2007-03-16T16:11:00Z</cp:lastPrinted>
  <dcterms:modified xsi:type="dcterms:W3CDTF">2007-03-22T11:57:00Z</dcterms:modified>
  <cp:revision>2</cp:revision>
  <dc:subject/>
  <dc:title>DELHI DEVELOPMENT AUTHORITY</dc:title>
</cp:coreProperties>
</file>