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 xml:space="preserve">Organisation Chart of 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color w:val="000000"/>
          <w:sz w:val="40"/>
          <w:u w:val="single"/>
        </w:rPr>
        <w:t>Qutab Golf Course</w:t>
      </w:r>
    </w:p>
    <w:p>
      <w:pPr>
        <w:pStyle w:val="Normal"/>
        <w:tabs>
          <w:tab w:val="clear" w:pos="720"/>
          <w:tab w:val="left" w:pos="4437" w:leader="none"/>
        </w:tabs>
        <w:rPr>
          <w:b/>
          <w:b/>
          <w:caps/>
          <w:u w:val="single"/>
          <w:lang w:val="en-US" w:eastAsia="en-US"/>
        </w:rPr>
      </w:pPr>
      <w:r>
        <w:rPr>
          <w:b/>
          <w:cap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50292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9.6pt" to="22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62953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7.05pt" to="4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07442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4.6pt" to="225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61722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8.6pt" to="395.95pt,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61722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.6pt" to="242.95pt,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12140</wp:posOffset>
                </wp:positionV>
                <wp:extent cx="0" cy="4229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.2pt" to="45pt,8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53162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0.6pt" to="225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617220</wp:posOffset>
                </wp:positionV>
                <wp:extent cx="0" cy="1371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8.6pt" to="396pt,1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226504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8.35pt" to="396pt,1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283654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3.35pt" to="396pt,2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340804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35pt" to="396pt,28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05676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1.95pt" to="45pt,1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322008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3.55pt" to="45pt,2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379793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9.05pt" to="45pt,3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459865</wp:posOffset>
                </wp:positionV>
                <wp:extent cx="0" cy="1943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4.95pt" to="45pt,13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438404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45.2pt" to="45pt,3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150495</wp:posOffset>
                </wp:positionV>
                <wp:extent cx="3905250" cy="3619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ig Virendra Kumar, Secretary - 93502132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8.5pt;mso-wrap-distance-left:9.05pt;mso-wrap-distance-right:9.05pt;mso-wrap-distance-top:0pt;mso-wrap-distance-bottom:0pt;margin-top:11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rig Virendra Kumar, Secretary - 9350213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0850</wp:posOffset>
                </wp:positionH>
                <wp:positionV relativeFrom="paragraph">
                  <wp:posOffset>1972945</wp:posOffset>
                </wp:positionV>
                <wp:extent cx="1446530" cy="3016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intenance Sta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pt;height:23.75pt;mso-wrap-distance-left:9.05pt;mso-wrap-distance-right:9.05pt;mso-wrap-distance-top:0pt;mso-wrap-distance-bottom:0pt;margin-top:155.35pt;mso-position-vertical-relative:text;margin-left:3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intenance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721995</wp:posOffset>
                </wp:positionV>
                <wp:extent cx="3790950" cy="361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. Cdr. S. Chatterjee, Asstt. Secretary, 98117596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56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g. Cdr. S. Chatterjee, Asstt. Secretary, 9811759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1179195</wp:posOffset>
                </wp:positionV>
                <wp:extent cx="3562350" cy="3384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Gopal Krishan, AAO, 98910859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6.65pt;mso-wrap-distance-left:9.05pt;mso-wrap-distance-right:9.05pt;mso-wrap-distance-top:0pt;mso-wrap-distance-bottom:0pt;margin-top:92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Gopal Krishan, AAO, 9891085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2477135</wp:posOffset>
                </wp:positionV>
                <wp:extent cx="2647950" cy="361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hd. Idrish, JE (Civil - 98101995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195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hd. Idrish, JE (Civil - 98101995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5615</wp:posOffset>
                </wp:positionH>
                <wp:positionV relativeFrom="paragraph">
                  <wp:posOffset>3055620</wp:posOffset>
                </wp:positionV>
                <wp:extent cx="2876550" cy="3619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S.R. Jindal, JE (Elect.), 98911888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240.6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S.R. Jindal, JE (Elect.), 98911888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3627120</wp:posOffset>
                </wp:positionV>
                <wp:extent cx="3676650" cy="3619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Ishwar Singh Dhiya, S.O. (Hort.) - 98186509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8.5pt;mso-wrap-distance-left:9.05pt;mso-wrap-distance-right:9.05pt;mso-wrap-distance-top:0pt;mso-wrap-distance-bottom:0pt;margin-top:285.6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Ishwar Singh Dhiya, S.O. (Hort.) - 9818650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703070</wp:posOffset>
                </wp:positionV>
                <wp:extent cx="1047750" cy="3619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ffice Staff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34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ffice Staf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8125</wp:posOffset>
                </wp:positionH>
                <wp:positionV relativeFrom="paragraph">
                  <wp:posOffset>2864485</wp:posOffset>
                </wp:positionV>
                <wp:extent cx="1733550" cy="3619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h. Satbir Singh, G.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225.5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h. Satbir Singh, G.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24735</wp:posOffset>
                </wp:positionH>
                <wp:positionV relativeFrom="paragraph">
                  <wp:posOffset>1245235</wp:posOffset>
                </wp:positionV>
                <wp:extent cx="1047750" cy="3619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ffice Staff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98.05pt;mso-position-vertical-relative:text;margin-left:-18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ffice Staf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4029075</wp:posOffset>
                </wp:positionV>
                <wp:extent cx="1047750" cy="3619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eld Sta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31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eld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7345</wp:posOffset>
                </wp:positionH>
                <wp:positionV relativeFrom="paragraph">
                  <wp:posOffset>4608195</wp:posOffset>
                </wp:positionV>
                <wp:extent cx="4009390" cy="343789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Sadhu Saran – Pump Operator - 98115746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Surendra Singh – SC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Ran Singh– SC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Sarwan Kumar, Fitter, WC (R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h. Majudd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Ranjan L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Ran Vir Sing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Rama Shank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Siri Kish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Satbi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h. Ram Ashre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Hari Shan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Ashok Kum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0.7pt;mso-wrap-distance-left:9.05pt;mso-wrap-distance-right:9.05pt;mso-wrap-distance-top:0pt;mso-wrap-distance-bottom:0pt;margin-top:362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Sadhu Saran – Pump Operator - 98115746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Surendra Singh – SC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Ran Singh– SC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Sarwan Kumar, Fitter, WC (R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Ma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h. Majudd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Ranjan L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Ran Vir Sing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Rama Shank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Siri Kish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Satbi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h. Ram Ashre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Hari Shan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Ashok Ku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1059815</wp:posOffset>
                </wp:positionV>
                <wp:extent cx="1047750" cy="3619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nag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8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nag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4"/>
          <w:lang w:val="en-US" w:eastAsia="en-US"/>
        </w:rPr>
      </w:pPr>
      <w:r>
        <w:rPr>
          <w:b w:val="false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2092325</wp:posOffset>
                </wp:positionV>
                <wp:extent cx="1847850" cy="3619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Ishwar Singh, U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64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Ishwar Singh, U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5325</wp:posOffset>
                </wp:positionH>
                <wp:positionV relativeFrom="paragraph">
                  <wp:posOffset>3263900</wp:posOffset>
                </wp:positionV>
                <wp:extent cx="2876550" cy="3619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Ravinder Singh, G.S. -98712369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257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Ravinder Singh, G.S. -98712369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1935</wp:posOffset>
                </wp:positionH>
                <wp:positionV relativeFrom="paragraph">
                  <wp:posOffset>1461135</wp:posOffset>
                </wp:positionV>
                <wp:extent cx="2682240" cy="30353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h. C.P. Sharma, Cashier / LD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23.9pt;mso-wrap-distance-left:9.05pt;mso-wrap-distance-right:9.05pt;mso-wrap-distance-top:0pt;mso-wrap-distance-bottom:0pt;margin-top:115.05pt;mso-position-vertical-relative:text;margin-left:1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h. C.P. Sharma, Cashier / LD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7:22:00Z</dcterms:created>
  <dc:creator>Administrator</dc:creator>
  <dc:description/>
  <dc:language>en-US</dc:language>
  <cp:lastModifiedBy>Administrator</cp:lastModifiedBy>
  <dcterms:modified xsi:type="dcterms:W3CDTF">2007-05-19T07:24:00Z</dcterms:modified>
  <cp:revision>1</cp:revision>
  <dc:subject/>
  <dc:title>ORGANISATION CHART OF </dc:title>
</cp:coreProperties>
</file>